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u console extensions .9 beta Jun 16,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, ATAPi &amp; DirectX, take no responsibility for anything You *might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by using these tools, be it legal problems, thrashed harddis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You use these tools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d written these tools just to show that *IT IS*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faster password cracker than Jackal's. another littl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Jack is that you cannot run it in the background with win16/32/nt (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 on os/2 by i dont install that shit only to play with cJ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tools are harder to use for morons but i like them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hu/i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accounts            1         ~550     ~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5-100 no secondary cache:  215000      367000   6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5-100 256k p/burst cache:  245000      380000   71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accounts            1         ~550     ~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5-100 no secondary cache:   98000      135000   xxxxxx/not ye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5-100 256k p/burst cache:  141000      272000   xxxxxx/not yet t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have approx the same performance on 486s but who car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atch out:to drag the best performance out this tool use p5 (intel)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 bullsh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fuckin'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s sort/jsort/etc reads from stdin sorts lines/writes to/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egal hsort &lt;infile&gt; &lt;outfile&gt; : if no &lt;outfile&gt; outfile=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have 640/64k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 files are stored in the dir shown by env TEMP so wat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t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 -d -s fil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allow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allow any ASCII &gt; ' ' and &lt; '\x80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ol that i hated to write but anyway i released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 -opts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lines from file, process them conforming to *opts* and spit'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p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v      :rever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f      :reflec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cut:x    :cut words to a size of 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in:x    :discard words shorter than 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x:x    :discard words longer than x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s:string :append each char in string to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:string :prefix words with each char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:double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se:x:c :insert char c in position x (0 means before th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cl     :uppers last char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e     :turns all output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per    :turns all output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t:xxxx  :case tool:for any x after ct: the letter in the sam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'x' is uppered is x==u,lowered if x==l or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x!='u' &amp;&amp; x!=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g:x      :gecos ripper:x=rip level:max level is 8:the bigger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combinations from the gecos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k pretty limited but if you don't like it you may use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ore compatible with hardware and os-es than jpp (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c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uc -opts &lt;passwd&gt; [&lt;wordlis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op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    :sing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xx      :attack only users with uid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 :show cracke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[file]  :restore cracking [from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ame    :attack only accounts where !strcmp(login,'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swd&gt;   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ordlist&gt;  word file (stdin if not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b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icial distribution site of these progs is eastern DiGiT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40-(0)56-133423  (leave message to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/sugestions to root@edc.sorostm.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