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 Known bug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I'm too busy to fix them too s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uth Server/Indent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disable and restart without restarting 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rashes, because it doesn't kill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xtract Graphic &amp;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ot of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ords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t with care, it was made in the last minut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ea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g@microsof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