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lang w:val="es-ES_tradnl"/>
        </w:rPr>
        <w:t xml:space="preserve">                                     </w:t>
      </w:r>
      <w:r>
        <w:rPr>
          <w:rFonts w:cs="Times New Roman" w:ascii="Times New Roman" w:hAnsi="Times New Roman"/>
          <w:sz w:val="32"/>
          <w:lang w:val="es-ES_tradnl"/>
        </w:rPr>
        <w:t>Passwords en UNIX</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omo es bien sabido, la mayoría de los servidores conectados a la Red necesitan de un potente sistema operativo que permita</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gestionar la cantidad de procesos y usuarios que pueden encontrarse simultaneamente en el lugar. Para ello, los SSOO que más  se emplean son aquellos basados en UNIX. </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omo objetivo inicial, se necesita entrar en el servidor, conectandonos a él como si se tratase de una máquina remota (telnet) pero debido a que se permite el acceso a multiples usuarios, los sistemas UNIX nos solicitaran un nombre de identificación acompañado de una clave. Dicho nombre debe encotrarse dado de alta en el sistema para que se pueda acceder.</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uando una persona desea entrar en una maquina, el proceso que se realiza en general es este:</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1. Solicitar un login de acceso o nombre de usuario: en caso de que el nombre no sea correcto, el sistema no lo notificara para asi no dejar que la persona que entra sepa que accesos se encuentran dados de alta y cuales n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2. Solicitar un password o palabra clave: en caso de que coincida con el que tiene asignado el login que se emplea, el sistema permitira el acces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os usuarios que se encuentran dados de alta en el sistema, asi como los passwords que emplean, se encuentran localizados en el fichero /etc/password. Por desgracia para algunos, y afortunadamente para otros, es tambien el punto mas debil. Este archivo esta compuesto de lineas o registros en las cuales cada linea se divide en siete campos con dos puntos (:), como ilustra el siguiente ejempl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sandra:h34Sd3vc23: 105:100:Sandra 007:/u/sub5:/bin/sh</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1: sandra</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username,nombre de usuario. el login que se emplea para acceder al ssitema.</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2: h34Sd3vc23</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ncrypted password, contraseña encriptada. Si el campo contiene un asterisco (*) indica que la cuenta no se puede utilizar. Si todos los campos poseen el asterisco u otro signo significa que las claves estan en un archivo shadow. En caso de que no este, esta cuenta no posee ninguna contraseña de acceso. Dado su sistema de encriptación, el sistema operativo lo que hace es un vez que el usuario introduce el password, lo encripta y comprueba con el que se encuentra en este fichero. En caso de que sean iguales, el password introducido es correcto. Si los dos últimos caracteres de este campo van precedidos de una coma (,) esto indica la fecha en que expira el empleo de esta contraseña.</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3: 105</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UID, numero de usuario de sistema, puede ser de 0 a 60000. Por lo general se empieza a partir del 100. El UID con valor de 0</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indica que la persona tiene nivel de superusuario, que es aquel que tiene todos los privilegios de acceso en el sistema. Ante de seguir, avisar que UNIX no identifica de quien es cada cosa por el nombre de usuario, sino por este campo. </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4: 100</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GID, numero del grupo al que pertenece el usuario, puede ser de 0 a 60000. El 0 tambien corresponde con el grupo de superusuario o root. Los usuarios del mismo grupo tienen el mismo nivel de privilegios para aquellos elementos que pertenezcan a su domini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5: Sandra 007</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omment, informacion respecto al usuario (nombre completo, telefon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6: u/sub5</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home directory, directorio donde se ubica al usuario. Su directorio de trabaj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ampo 7: /bin/sh</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Shell o interprete de comandos empleado por el usuario. Dependiendo del que emplee podrá realizar unas acciones determinada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Unix encripta las contraseñas mediante un mecanismo del kernel, crypt(3). Este es un algoritmo basado en el estandar de encriptacion de datos (DES) desarrollado por el Instituto Nacional de Estandares y Tecnologia (NIST).</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l estandar DES transforma la informacion de texto llano en datos encriptados llamado texto cifrado mediante el uso de un algoritmo especial y valor semilla llamado clave. No hay que confundir el comando crypt(3) con el crypt(1), este ultimo es mucho mas inseguro y esta basado en el dispositibo Enigma de la Segunda Guerra Mundial.</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n crypt(3) el texto llano se encripta en un grupo de ceros, posteriormente el texto cifrado resultante es encriptado de nuevo con el password del usuario como clave, repitiendose este proceso 25 veces. Una vez finalizado los 64 bits se dividen en 11 caracteres y se guardan en el archivo /etc/passwd o se guardan shadowed.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Para "animar" un poco mas la cosa se utiliza lo que se denomina en criptologia como un "grano de sal", dato de variabilidad, etc..,</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se trata de un valor de 12 bits que utiliza para modificar el resultado de la funcion DES, esto es, un valor que puede variar de 0 a 4095. Asi que para cada contraseña posible existen 4096 formas de encriptacion y almacenamiento. </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qui teneis, tras peticion popular...</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s Librerias de Subrutinas en C del algoritmo DE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des.zip 83kb </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Cuando utilizamos el programa /bin/passwd para introducir una nueva contraseña, dicho programa utiliza un "grano de sal" basado en la hora del sistema, la cual es utilizada para la funcion de calculo de la contraseña encriptada. Esta sal es guardada junto a la contraseña en el archivo /etc/passwd (en el caso de que no este shadow....). Asi que los dos primeros caracteres de una contraseña son en realidad el "grano de sal", esto es:</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67hfr83cEr23</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6 son el "grano de sal", cuando de nuevo entremos al sistema y nos pida nuestro password el programa encriptara la palabra que le demos utilizando ese mismo "grano de sal" y posteriormente compara el resultado de esta encriptacion con el password almacenado comprobando si coinciden. Es decir, en ningun momento se desencripta el password, lo que hace el sistema e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ncriptar la palabra que le suministramos y comparar con el original.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n realidad se puede decir, y estaria bien dicho, que un password una vez encriptado no se puede desencriptar...si, no estoy loca, es verdad... ¿entonces?... tranquilos, que no se pueda desencriptar no quiere decir que el password este seguro y no se pueda averiguar.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El mecanismo que se utiliza para averiguar (no desencriptar) los passwords consiste en hacer encriptaciones de palabras (posibles passwords) y comparar estas encriptaciones con el original... si, ya se que parece dificil, pero da resultado. ¿De que depende el exito?...pues de la calidad del diccionario (fichero que contiene un conjunto de posibles passwords), del programa que se utilice, de la CPU, y de nuestra paciencia... Los programas buscadores de contraseñas son facilmente diseñables, en realidad uno sencillo puede crearse en menos de 30  lineas de codigo. </w:t>
      </w:r>
    </w:p>
    <w:p>
      <w:pPr>
        <w:pStyle w:val="Normal"/>
        <w:rPr>
          <w:rFonts w:ascii="Times New Roman" w:hAnsi="Times New Roman" w:cs="Times New Roman"/>
          <w:sz w:val="32"/>
          <w:lang w:val="es-ES_tradnl"/>
        </w:rPr>
      </w:pPr>
      <w:r>
        <w:rPr>
          <w:rFonts w:cs="Times New Roman" w:ascii="Times New Roman" w:hAnsi="Times New Roman"/>
          <w:sz w:val="32"/>
          <w:lang w:val="es-ES_tradnl"/>
        </w:rPr>
        <w:t>PHREAK</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l phreaking empezó en los inicios de la década de los 60 cuando un tal Mark Bernay descubrió como aprovechar un error de seguridad de Bell. Este error se basaba en la utilización de los mecanismos loop-arround-pairs como via para realizar llamadas gratuita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o que Bernay descubrió fue que dentro de Bell existían unos números de prueba que servian para que los operarios comprobaran las conexiones. Estos números solían ser dos y consecutivos, y estaban enlazados de tal manera que si se llamaba a</w:t>
      </w:r>
    </w:p>
    <w:p>
      <w:pPr>
        <w:pStyle w:val="Normal"/>
        <w:rPr>
          <w:rFonts w:ascii="Times New Roman" w:hAnsi="Times New Roman" w:cs="Times New Roman"/>
          <w:sz w:val="22"/>
          <w:lang w:val="es-ES_tradnl"/>
        </w:rPr>
      </w:pPr>
      <w:r>
        <w:rPr>
          <w:rFonts w:cs="Times New Roman" w:ascii="Times New Roman" w:hAnsi="Times New Roman"/>
          <w:sz w:val="22"/>
          <w:lang w:val="es-ES_tradnl"/>
        </w:rPr>
        <w:t>uno este conectaba con el otro. Así pues si alguien en EEUU marcaba una serie de estos números de prueba consecutivos podría hablar gratuitamente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ste descubrimiento fue potenciado sobre todo por los jóvenes de aquel entonces, los cuales solo lo utilizaban con el fin de ahorrase dinero a la hora de hablar con sus amigos. Pero la cosa cambio cuando cierto numero de estos descubrieron que Bell  era un Universo sin explorar y al que se le podria sacar mas partido que el de unas simples llamadas gratuitas. Asi pues de lo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rudimentarios loop-arround-pairs se paso a la utilización de ciertos aparatos electrónicos, los cuales son conocidos ahora como boxes. La primera box que se encontró fue hallada en 1961 en el Washington State College, y era un chisme con una carcasa  metálica que estaba conectado al teléfono...automáticamente fue llamado Blue Box (caja azul).</w:t>
      </w:r>
    </w:p>
    <w:p>
      <w:pPr>
        <w:pStyle w:val="Normal"/>
        <w:rPr>
          <w:rFonts w:ascii="Times New Roman" w:hAnsi="Times New Roman" w:cs="Times New Roman"/>
          <w:sz w:val="22"/>
          <w:lang w:val="es-ES_tradnl"/>
        </w:rPr>
      </w:pPr>
      <w:r>
        <w:rPr>
          <w:rFonts w:cs="Times New Roman" w:ascii="Times New Roman" w:hAnsi="Times New Roman"/>
          <w:sz w:val="22"/>
          <w:lang w:val="es-ES_tradnl"/>
        </w:rPr>
        <w:t>Estas boxes lo que hacian era usar el nuevo sistema de Bell para redirigir las llamadas: los tonos. Esto es, cuando se marcaba un número, este lo identificaba Bell como una combinación de notas musicales que eran creadas por 6 tonos maestros, los cuales eran los que controlaban Bell y por lo tanto eran secretos...o al menos eso pretendían. El como los phreakers llegaron a enterarse del funcionamiento de estos tonos fue algo muy simple y estúpido : Bell, orgullosisima de su nuevo sistema lo publicó detalladamente en dos revistas que iban dirigidas única y exclusivamente a los operarios de la esta compañía telefónica, lo que paso es que no cayeron en la cuenta de que todo suscriptor de esa revista recibió también en su casa un ejemplar que narraba el                            funcionamiento de Bell...increíble pero cierto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Bien, una vez que los phreakers conocieron los secretos la compañía telefónica no les fue muy dificil reprodicir esos tonos y  utilizarlos de la misma forma que lo hacia Bell. Las primeras Blue boxes eran unos aparatos que tenian unos tubos de vacío (precursores de los transistores) que emitían tonos. También eran conocidas como MFs (multifrequency trasmitters). Pero desde aquel entonces las Blue Box han evolucionado mucho...</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Más o menos por esas fechas Bell ya estaba bastante ocupada intentando acabar con lo que ahora de conoce como Red Boxes  (cajas rojas), que eran unos artilugios mas simplones que las Blue Boxes pero que también eran muy utilizados. Solian ser un  teléfono de campo militar o uno corriente modificado que se conectaban a un aparato Bell. Su funcionamiento era muy simple (pero efectivo), mandaban una señal lo suficientemente corta para que la centralita pensara que la llamada no había sido</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descolgada cuando en realidad si lo había sido. Por ejemplo, supongamos que instalamos una cajita roja en casa de un amigo, al que luego llamamos por un teléfono público. Nuestro colega no tendrá más que apretar un botoncito para mandar una señal y  poder hablar gratis. Mientras en la centralita local no se ha registrado que el teléfono de nuestro amigo se haya levantado sino que sigue sonando como si no hubiera nadie en casa. Y este era el mayor handicap de las Red Boxes, que solia ser sospechoso que una persona hubiera estado esperando 30 o 40 minutos a que en el destino levantaran el teléfono. También existía otra Red  Box que imitaba el sonido que hacen las monedas al caer, haciendo creer a la compañía telefónica que la llamada habia sido pagada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Al poco tiempo salió una variación de la Red Box inicial que fue llamada Black Box, la cual hacia que el teléfono dejara de sonar antes de ser descolgado, de esta manera en la centralita no se facturaba la llamada ya que habia sido cancelada antes de que el destinatario descolgara el teléfono.</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n realidad no existe ningún nombre especifico para cada Box, quiero decir, que lo que uno llame Reb Box otro puede llamarla de otra forma siendo lo mismo, aunque normalmente la Blue Box, la Red Box y la Black Box suelen ser siempre llamadas por estos nombres debido a que fueron las primeras en salir y las mas famosillas...pero no las únicas (piensa en todos los colores que  te sepas y podrás sacar una box por cada uno mas o meno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 más famosa y evolucionada era la Blue Box. Para no pagar la llamada los phreakers lo que hacían era llamar a un número de información de otra ciudad o a un número comercial gratuito (1-800 en EEUU, 900 en España...) y después redirigian la llamada utilizando los tonos de su MF. Profundicemos: cuando se realizaba una llamada lo primero que hace la centralita es leer lo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primeros dígitos marcados que son los que indican que tipo de llama es (larga distancia, urbana...). Supongamos que la llamada  realizada es de larga distancia. Para ello la centralita la conecta con una línea de larga distancia que en ese momento este desocupada, la cual emite constantemente un silbido de 2600 ciclos (mmmmh...¿de que me suena este numero?) el cual significa  que la línea esta preparada para recibir una llamada. Cuando el phreaker termina de marcar el resto de los números (llamados dígitos de dirección) la llamada ha finalizado. La centralita deja al emisor (el phreaker) que marque su número deseado, y la línea vuelve a silbar 2600 ciclos para permitir entrar a la llamada. Es entonces cuando nuestro amigo marcaba un numero gratuito, por ejemplo el 1-800 de cualquier empresa. La centralita local de la zona de la empresa a la que hemos llamado detecta una llamada</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interurbana a un numero gratuito, y dirige la llamada hacia allí. Es en ese momento, antes de que la empresa responda, es cuando el phreaker pulsa el botón de su MF, mandando un silbido de 2600 Hz, que es interpretado por la centralita primera como que la llamada ha sido cortada, puesto que la línea silbaba, cosa que hacia cuando estaba libre. Pero mientras tanto en la centralita de la  zona de la empresa no se habia detectado nada, sino solamente una llamada a un numero gratuito que no habia finalizado aún. Asi pues,el phreaker podía marcar pacientemente el número que quisiera, ya que tenia una línea de larga distancia para el solito y de gratis. Ufff, no se si se ha entendido bien...si esta complicado decirlo que intentare enfocarlo de otra manera, ok?</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Las blue boxes no solo servían para realizar llamadas gratuitas, sino que proporcionaban a sus usuarios los mismos privilegios que los operadores de Bell.</w:t>
      </w:r>
    </w:p>
    <w:p>
      <w:pPr>
        <w:pStyle w:val="Normal"/>
        <w:rPr/>
      </w:pPr>
      <w:r>
        <w:rPr>
          <w:rFonts w:cs="Times New Roman" w:ascii="Times New Roman" w:hAnsi="Times New Roman"/>
          <w:sz w:val="22"/>
          <w:lang w:val="es-ES_tradnl"/>
        </w:rPr>
        <w:t xml:space="preserve">      </w:t>
      </w:r>
      <w:r>
        <w:rPr>
          <w:rFonts w:cs="Times New Roman" w:ascii="Times New Roman" w:hAnsi="Times New Roman"/>
          <w:sz w:val="22"/>
          <w:lang w:val="es-ES_tradnl"/>
        </w:rPr>
        <w:t>Lo realmente curioso, y desastroso para Bell, es que algunas personas eran capaces de silbar 2600 ciclos de forma completamente natural. El primer phreaker que utilizaba este método fue Joe Engressia (ciego) que ha los 8 años y por azar silbó  por el auricular de su teléfono cuando escuchaba un mensaje pre gavado y la llamada se corto. Realizo esto varias veces y en todas se le cortaba. La razón es un fenómeno llamado Talk-Off, que consiste en que cuando alguien silba y alcanza casualmente los 2600 hz, la llamada se corta, como si fuera una Blue Box orgánica :). Joe aprendió como potenciar su habilidad para silbar 2600 Hz y ya con 20 años era capaz de llamar, producir los 2600 Hz con su boca y silbar los tonos del número al que quería llamar...¡increíble!. Fue avisado de que sus aficiones telefónicas eran ilegales y se mudo a otro estado para ahorrarse problemas.</w:t>
      </w:r>
    </w:p>
    <w:p>
      <w:pPr>
        <w:pStyle w:val="Normal"/>
        <w:rPr/>
      </w:pPr>
      <w:r>
        <w:rPr>
          <w:rFonts w:cs="Times New Roman" w:ascii="Times New Roman" w:hAnsi="Times New Roman"/>
          <w:sz w:val="22"/>
          <w:lang w:val="es-ES_tradnl"/>
        </w:rPr>
        <w:t xml:space="preserve"> </w:t>
      </w:r>
      <w:r>
        <w:rPr>
          <w:rFonts w:cs="Times New Roman" w:ascii="Times New Roman" w:hAnsi="Times New Roman"/>
          <w:sz w:val="22"/>
          <w:lang w:val="es-ES_tradnl"/>
        </w:rPr>
        <w:t>Se mudo a Memphis, ciudad que tenia distritos telefónicos independientes, y se dedico a realizarse como phreaker. Empezaron a  vigilarle y le cogieron; pasó la noche en la cárcel. Fue solamente acusado de poseer una caja azul y de robo intencionado de</w:t>
      </w:r>
    </w:p>
    <w:p>
      <w:pPr>
        <w:pStyle w:val="Normal"/>
        <w:rPr>
          <w:rFonts w:ascii="Times New Roman" w:hAnsi="Times New Roman" w:cs="Times New Roman"/>
          <w:sz w:val="22"/>
          <w:lang w:val="es-ES_tradnl"/>
        </w:rPr>
      </w:pPr>
      <w:r>
        <w:rPr>
          <w:rFonts w:cs="Times New Roman" w:ascii="Times New Roman" w:hAnsi="Times New Roman"/>
          <w:sz w:val="22"/>
          <w:lang w:val="es-ES_tradnl"/>
        </w:rPr>
        <w:t>servicios...en realidad su único delito fue su amor por Bell, la cual se negó a devolverle la línea. Joe Engressia trabaja actualmente  para Bell Mountain :).</w:t>
      </w:r>
    </w:p>
    <w:p>
      <w:pPr>
        <w:pStyle w:val="Normal"/>
        <w:rPr/>
      </w:pPr>
      <w:r>
        <w:rPr>
          <w:rFonts w:cs="Times New Roman" w:ascii="Times New Roman" w:hAnsi="Times New Roman"/>
          <w:sz w:val="22"/>
          <w:lang w:val="es-ES_tradnl"/>
        </w:rPr>
        <w:t xml:space="preserve"> </w:t>
      </w:r>
      <w:r>
        <w:rPr>
          <w:rFonts w:cs="Times New Roman" w:ascii="Times New Roman" w:hAnsi="Times New Roman"/>
          <w:sz w:val="22"/>
          <w:lang w:val="es-ES_tradnl"/>
        </w:rPr>
        <w:t>Otro phreaker que utilizaba el método de Engressia, fue John Draper, más conocido por Cap´n Cruch, nick que sacó a raiz de un silbato que regalaban con la marca de cereales Cap´n Cruch, el cual, podría utilizarse como instrumento para hacer phreaking.</w:t>
      </w:r>
    </w:p>
    <w:p>
      <w:pPr>
        <w:pStyle w:val="Normal"/>
        <w:rPr/>
      </w:pPr>
      <w:r>
        <w:rPr>
          <w:rFonts w:cs="Times New Roman" w:ascii="Times New Roman" w:hAnsi="Times New Roman"/>
          <w:sz w:val="22"/>
          <w:lang w:val="es-ES_tradnl"/>
        </w:rPr>
        <w:t xml:space="preserve"> </w:t>
      </w:r>
      <w:r>
        <w:rPr>
          <w:rFonts w:cs="Times New Roman" w:ascii="Times New Roman" w:hAnsi="Times New Roman"/>
          <w:sz w:val="22"/>
          <w:lang w:val="es-ES_tradnl"/>
        </w:rPr>
        <w:t>Draper hacia algo parecido a lo que que hacia Joe Engressia, soplaba su silbato y la línea se quedaba libre :). También se dedico a proveer a machismos chicos invidentes cajas azules y les enseño a manejarlas, lo que le hizo muy popular. Una vez que Draper</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 xml:space="preserve">fue a Inglaterra habló con uno de sus amigos ciegos que vivía en Nueva York. Este le dijo que habia descubierto el código que utilizaban los operarios de Bell para comprobar la conexión con Inglaterra. Ese código era 182 + un número de teléfono británico. Las llamadas efectuadas por esa línea eran gratuitas :). El descubrimiento se divulgo rápidamente por toda la comunidad phreaker que querían probar la nueva vía, pero como casi ninguno conocía a nadie en Inglaterra se dedicaron todos a llamar a Cap´n Crunch. Hay que decir que por aquel entonces una llamada intercontinental no era algo muy común, y mucho menos si era transatlántica, para empezar porque la mayoría de las veces la llamada podría tardar más de medio ida en llegar a su destino. Cuando una familia se comunicaba con otro pariente de otro continente solían hacerlo un par de veces al año como mucho, debido a las dificultades que conllevaba esto. Por esa razón la GPO (Oficina de correos Británica, que en ese momento se encargaba de la telefonía bretona) se sorprendio de que un turista recibiera del orden de unas 5 o 6 llamadas al dia, por lo que le investigaron. Draper soltó la excusa de que era muy popular en EEUU y por eso la cantidad de llamadas...no convenció mucho a las autoridades inglesas, y Cap´n Crunch tuvo que pedirle a sus amigos que dejaran de llamarle. </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Una de las más extravagantes formas de difusión del phreaking fue la que llevó a cabo Cap´n Crunch cuando fue arrestado y encarcelado a mediados de los años 70. Dentro de la cárcel se vio obligado a transmitir sus conocimientos por cuestiones de vida o muerte, es decir, o les explicaba a los reclusos las mas diversas técnicas del phreaking o le machacaban...el resultado es  evidente. Draper enseño a los reclusos de la prisión en la que se encontraba y a cambio de seguir vivo. De esa manera todo recluso que salía de allí era un phreaker en potencia, que había tenido como maestro a uno de los mejores, por no decir el mejor.</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Muchos phreakers evolucionaron mas tarde al hacking, como es el caso del pionero Mark Bernay, que bajo el nick de The Midnight Skulker (El vigilante de medianoche) se rió de todos los fallos de seguridad de su empresa, dejando mensajitos sarcásticos a cualquiera que metiera la pata...fue traicionado y encerrado :(. Pero eso no significa el phreaking haya muerto, ni mucho menos, simplemente que con el avance de las tecnologías también avanzaron ellos. Ahora se sigue practicando este fantástico arte, aunque tanto han mejorado las tecnologías de un lado como de otro...ya no basta con realizar un truco parecido al de los loop-arround-pairs para mantener una conversación gratuita, ahora es 'algo' más difícil, pero siempre que exista una valla alguien la saltará...o sea, que nadie piense que el hacking mató al phreaking porque no es asi, los dos viven en perfecta armonía y en pleno auge.</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Este texto es una revisión muy poco puntualizada de lo que fue la historia de los inicios de la práctica del phreaking, obviamente  hubo más personajes famosos que los citados aqui, y muchas más maneras de colarse por la línea telefónica. Si no se entiende  bien o alguien ha notado algún fallo o algún dato erróneo se admiten todo tipo de críticas, ok?</w:t>
      </w:r>
    </w:p>
    <w:p>
      <w:pPr>
        <w:pStyle w:val="Normal"/>
        <w:rPr>
          <w:rFonts w:ascii="Times New Roman" w:hAnsi="Times New Roman" w:cs="Times New Roman"/>
          <w:sz w:val="22"/>
          <w:lang w:val="es-ES_tradnl"/>
        </w:rPr>
      </w:pPr>
      <w:r>
        <w:rPr>
          <w:rFonts w:cs="Times New Roman" w:ascii="Times New Roman" w:hAnsi="Times New Roman"/>
          <w:sz w:val="32"/>
          <w:lang w:val="es-ES_tradnl"/>
        </w:rPr>
        <w:t>BlueBox</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Los tonos</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La BLueBox (La española) consta de 10 teclas numéricas (del 0 al 9) y dos teclas monofrecuencia de 1700 y 2500 (Frecuencia de control y de desconexión respectivamente). La frecuencia de desconexion puede ser también de 3825.</w:t>
      </w:r>
    </w:p>
    <w:p>
      <w:pPr>
        <w:pStyle w:val="Normal"/>
        <w:rPr>
          <w:rFonts w:ascii="Times New Roman" w:hAnsi="Times New Roman" w:cs="Times New Roman"/>
          <w:sz w:val="22"/>
          <w:lang w:val="es-ES_tradnl"/>
        </w:rPr>
      </w:pPr>
      <w:r>
        <w:rPr>
          <w:rFonts w:cs="Times New Roman" w:ascii="Times New Roman" w:hAnsi="Times New Roman"/>
          <w:sz w:val="22"/>
          <w:lang w:val="es-ES_tradnl"/>
        </w:rPr>
        <w:t>Los pasos a seguir son los siguientes.</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I-. Llamar a un numero de otra provincia que no exista o gratuito (por ejemplo información).</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II-. Una vez completada la llamada,Enviar Fd largo. La línea deberá entonces quedar en silenci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III-. Dar fd corto. la central contestara con 1700 Hz.</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IV-. Callar el tono con Fc.</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V-. Marcar un Cer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VI-. Marcar las cuatro primeras cifras del numero (sin el 9 del prefijo). Vg) 96547-3375 pasa a ser 6547-3375</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VII-. La central contesta con 1700 Hz. Callarlos con Fc</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32"/>
          <w:lang w:val="es-ES_tradnl"/>
        </w:rPr>
      </w:pPr>
      <w:r>
        <w:rPr>
          <w:rFonts w:cs="Times New Roman" w:ascii="Times New Roman" w:hAnsi="Times New Roman"/>
          <w:sz w:val="32"/>
          <w:lang w:val="es-ES_tradnl"/>
        </w:rPr>
        <w:t>VIRUS</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Se han escrito muchas líneas sobre los virus informaticos, en la actualidad todo el mundo parece conocer la existencia de estos "programas dañinos" con capacidad de autoreproduccion. Y sin embargo, este tema, uno de los mas discutidos en los ultimo tiempos, es al mismo tiempo uno de los grandes desconocidos debido a las interpretaciones erroneas y noticias sensacionalistas sobre la capacidad de los virus y las personas que crean estos "monstruos informaticos".</w:t>
      </w:r>
    </w:p>
    <w:p>
      <w:pPr>
        <w:pStyle w:val="Normal"/>
        <w:rPr>
          <w:rFonts w:ascii="Times New Roman" w:hAnsi="Times New Roman" w:cs="Times New Roman"/>
          <w:sz w:val="22"/>
          <w:lang w:val="es-ES_tradnl"/>
        </w:rPr>
      </w:pPr>
      <w:r>
        <w:rPr>
          <w:rFonts w:cs="Times New Roman" w:ascii="Times New Roman" w:hAnsi="Times New Roman"/>
          <w:sz w:val="22"/>
          <w:lang w:val="es-ES_tradnl"/>
        </w:rPr>
        <w:t xml:space="preserve"> </w:t>
      </w:r>
      <w:r>
        <w:rPr>
          <w:rFonts w:cs="Times New Roman" w:ascii="Times New Roman" w:hAnsi="Times New Roman"/>
          <w:sz w:val="22"/>
          <w:lang w:val="es-ES_tradnl"/>
        </w:rPr>
        <w:t>Mediante estas paginas tendra acceso a un primer acercamiento al fenomeno virus y de una forma regular se actualizaran algunas fuentes y ejecutables de virus para las personas con mayor conocimiento del tema o aquellos que teniendo una base de  programacion quieran iniciarse. Al principio de cada pagina podra observar un numero que le indica el nivel de la informacion  por razones de seguridad el maximo nivel que se hara publico a traves de la web sera de 2.</w:t>
      </w:r>
    </w:p>
    <w:p>
      <w:pPr>
        <w:pStyle w:val="Normal"/>
        <w:rPr/>
      </w:pPr>
      <w:r>
        <w:rPr>
          <w:rFonts w:cs="Times New Roman" w:ascii="Times New Roman" w:hAnsi="Times New Roman"/>
          <w:sz w:val="22"/>
          <w:lang w:val="es-ES_tradnl"/>
        </w:rPr>
        <w:t xml:space="preserve">  </w:t>
      </w:r>
      <w:r>
        <w:rPr>
          <w:rFonts w:cs="Times New Roman" w:ascii="Times New Roman" w:hAnsi="Times New Roman"/>
          <w:sz w:val="22"/>
          <w:lang w:val="es-ES_tradnl"/>
        </w:rPr>
        <w:t>Quien quiera ver en estas lineas una inducion a las programacion de virus decir que las personas que crean dichos programas  requieren un alto nivel de conocimientos sin los cuales seria casi imposible la programacion de dichos programas. La explicacion detallada y transparente solo tiene como ultimo fin la transparencia informativa, dejando atras intereses comerciales, y el dotar de</w:t>
      </w:r>
    </w:p>
    <w:p>
      <w:pPr>
        <w:pStyle w:val="Normal"/>
        <w:rPr>
          <w:rFonts w:ascii="Times New Roman" w:hAnsi="Times New Roman" w:cs="Times New Roman"/>
          <w:sz w:val="22"/>
          <w:lang w:val="es-ES_tradnl"/>
        </w:rPr>
      </w:pPr>
      <w:r>
        <w:rPr>
          <w:rFonts w:cs="Times New Roman" w:ascii="Times New Roman" w:hAnsi="Times New Roman"/>
          <w:sz w:val="22"/>
          <w:lang w:val="es-ES_tradnl"/>
        </w:rPr>
        <w:t>conocimiento para el desarrollo en la proteccion de sistemas.</w:t>
      </w:r>
    </w:p>
    <w:p>
      <w:pPr>
        <w:pStyle w:val="Normal"/>
        <w:rPr>
          <w:rFonts w:ascii="Times New Roman" w:hAnsi="Times New Roman" w:cs="Times New Roman"/>
          <w:sz w:val="22"/>
          <w:lang w:val="es-ES_tradnl"/>
        </w:rPr>
      </w:pPr>
      <w:r>
        <w:rPr>
          <w:rFonts w:cs="Times New Roman" w:ascii="Times New Roman" w:hAnsi="Times New Roman"/>
          <w:sz w:val="22"/>
          <w:lang w:val="es-ES_tradnl"/>
        </w:rPr>
        <w:t>VIII-. Marcar las cuatro ultimas cifras. y esperar el resultad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IX-. Callar los tonos de resultado con Fc.</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X-. Ya estamos conectados. para colgar, mandar Fd largo.</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Rastreándonos</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t>Los registradores de pluma (En ingles Pen register), son dispositivos utilizados por la compañía telefónica (también les llaman project) para descifrar los tonos utilizados por las Blue Box.</w:t>
      </w:r>
    </w:p>
    <w:p>
      <w:pPr>
        <w:pStyle w:val="Normal"/>
        <w:rPr/>
      </w:pPr>
      <w:r>
        <w:rPr>
          <w:rFonts w:cs="Times New Roman" w:ascii="Times New Roman" w:hAnsi="Times New Roman"/>
          <w:sz w:val="22"/>
          <w:lang w:val="es-ES_tradnl"/>
        </w:rPr>
        <w:t>Esto significa, que si tuvieras un registrador en la línea, cada tecla de BlueBox que pulsaras, seria registrada y grabada en una cinta. De forma que se puede adivinar a donde llamas. Si sospechas que tienes una 'pluma' en la línea, mi consejo es que no phreakees.</w:t>
      </w:r>
    </w:p>
    <w:p>
      <w:pPr>
        <w:pStyle w:val="Normal"/>
        <w:rPr/>
      </w:pPr>
      <w:r>
        <w:rPr>
          <w:rFonts w:cs="Times New Roman" w:ascii="Times New Roman" w:hAnsi="Times New Roman"/>
          <w:sz w:val="22"/>
          <w:lang w:val="es-ES_tradnl"/>
        </w:rPr>
        <w:t>Es muy caro poner una pluma en la línea de cada phreaker, así que solo lo harán con los que sospechen. y no durante mucho tiempo. Así que si te rastrean, cesa en tus actividades durante un mes o dos y todo volverá a la normalidad.</w:t>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p>
      <w:pPr>
        <w:pStyle w:val="Normal"/>
        <w:rPr>
          <w:rFonts w:ascii="Times New Roman" w:hAnsi="Times New Roman" w:cs="Times New Roman"/>
          <w:sz w:val="22"/>
          <w:lang w:val="es-ES_tradnl"/>
        </w:rPr>
      </w:pPr>
      <w:r>
        <w:rPr>
          <w:rFonts w:cs="Times New Roman" w:ascii="Times New Roman" w:hAnsi="Times New Roman"/>
          <w:sz w:val="22"/>
          <w:lang w:val="es-ES_tradn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2:14:00Z</dcterms:created>
  <dc:creator/>
  <dc:description/>
  <dc:language>en-US</dc:language>
  <cp:lastModifiedBy>Javier Casalengua (Desarrollo5)</cp:lastModifiedBy>
  <cp:lastPrinted>1998-10-06T14:38:00Z</cp:lastPrinted>
  <dcterms:modified xsi:type="dcterms:W3CDTF">1998-10-06T12:38:00Z</dcterms:modified>
  <cp:revision>4</cp:revision>
  <dc:subject/>
  <dc:title/>
</cp:coreProperties>
</file>