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Realizar llamadas internacionales gratis usando "Calling Cards" de AT&amp;T. Por: mwarez Las Calling Card son unas tarjetas que funcionan como la "Tarjeta Personal" de Telefónica que empezó a funcionar hace unos años. Este tipo de tarjetas permiten llamar desde cualquier teléfono a otro, cargando el coste de la llamada a la factura telefónica del poseedor de la tarjeta, independientemente del teléfono donde se ha efectuado la llamada. Por ejemplo, Yo tengo una tarjeta de estas, y estoy en casa de un amigo. Utilizo la tarjeta para hacer una llamada internacional, y el importe de esta llamada se me cobrará a mi, (propietario de la tarjeta) en mi factura, mientras que a mi amigo (que es por donde he llamado) no le costará nada la llamada que hice desde su casa. Estas tarjetas no tienen chips ni bandas magneticas (generalmente). Solo tienen un número. Estas llamadas se realizan a través de una operadora (en vivo o de esas enlatadas) y unicamente necesitas el número de la tarjeta. ¿Que pasa si sabes un número válido de Calling Card? Pues muy simple. Cuando el ordenador compruebe el número, este figurará como válido, y se realizará la llamada GRATIS. En EE.UU, son muy utilizadas y los diferentes operadores Telefónicos importantes como AT&amp;T, MCI, US SPRINT, etc.. disponen de múltiples servicios que se basan en estos sistemas. Estos servicios son muy interesantes para usarlos, por ejemplo, para hacer llamadas Internacionales gratis, a ese amigo que está estudiando fuera (no tiene que estar en EE.UU o Canada obligatoriamente... etc..). Abajo incluyo una lista con bastantes numeros de "Calling Card" para que empeceis "trabajando". Este sería el método a seguir: Llamais a AT&amp;T al número gratuito 900 99 00 11 desde España (desde un teléfono fijo o desde una cabina.) Ejemplo práctico: Marco 900 99 00 11 "Pirirín!!" (musiquilla). Despues dice algo como: "AT&amp;T. To make a call or a ... bla bla bla"). Esperais a que os salga una operadora que dice: OPERADORA "AT&amp;T can I help you?" PHREAKER in Spanish, please. (para los que no tengais ni idea de inglés: se pronuncia: "in espanish, plis" o si no, directamente le dices: "Deseo hablar en Español") OPERADORA ¿Que desea? PHREAKER Deseo hacer una llamda con mi Calling Card. OPERADORA Muy bien, a los EE.UU/Canada o llamada de larga distancia? PHREAKER Es una llamada internacional. (Supongamos que queremos llamar a un amigo que esta en Londres, cuyo # de Teléfono es: 895064 y que está en Cambridge. Entonces el número es 44 1223 895064. (U.K)+Cambridge+núm. OPERADORA Su numero de Calling Card, por favor. PHREAKER 23389562339956 OPERADORA Espere... PHREAKER :D Hay dos opciones: a) OPERADORA Te pide el # de teléfono y sale todo bien. b) OPERADORA Te dice que: "El # de Calling Card ha expirado o no es válido". Si sale la opción b) no cuelgues, actua con total tranquilidad y naturalidad, y le dices tranquilamente que deseas comprobarlo de nuevo (y le dices otro # de tarjeta...) Tarde o temprano, siempre funciona. Y AHI VAN LOS NÚMEROS de Calling Cards válidos que he conseguido: ¡Pronto, segunda entrega con más números! 61228956677349 06773401667340 62390672339061 51278451112895 61289566734406 67340167340111 28956128956222 89562734401673 40172239067785 01784511278451 22239066233906 99562389556233 40116734017833 01177884445500 11778884455111 22338889955566 23399444551122/FONT 89955666667773 49990066773334 99006677333440 11199006677733 77788334440055 55661112288999 67722339990000 78844555112227 44555556622333 40178895661289 56238895623344 01673401778340 88451283906772 00673490673401 16734051289945 12895612889506 73490673401167 34051284450178 45017845116239 05623906662390 61784500178451 17845116239056 RECUERDA: Puedes llamar desde España a AT&amp;T: 900990011 NOTAS: Actua SIEMPRE con naturalidad y tranquilidad. No uses el mismo número de tarjeta varias veces. Si pillan el fraude anulan los números y se enteran fácilmente. Si te conectan con una operadora "enlatada", es decir, con una máquina que es una grabación, aprovecha para probar números nuevos que consigues, hacer pruebas, llamar a España, etc... Y como siempre: No abuses demasiado (aunque de vez en cuando no está mal), ten paciencia, etc, etc... Puedes conseguir más números de Calling Cards hurgando en sitios que todos conocemos dentro de Internet, o si no, espera un poco a que saque la 2º entrega de estas páginas con muchos números más. Y por ultimo, también recuerda que: Falsificar Calling Cards es DELITO y YO, mwarez, autor de esta página no me hago responsable del uso que se le haga a la información expuesta. ¡ kE lo DisFrutEiS ! -------------------------------------------------------------------------------- © 23/8/97 mwarez@axis.org Ahi va mi llave pública de PGP para cualquier e-mail que me envieis: -----BEGIN PGP PUBLIC KEY BLOCK----- Version: 2.6.3ia mQCNAzP/QsQAAAEEALbXWvvv/NN0kMsjVVMCB2OhPd98ei28KHrNL8fN5zfqekvC puFhBgqM6XiOnpjxyW7lPlGV6Y5bi0Gu7YkjS0NbXg7gEJSuc2k8P5kTdfPRAzJJ eOgPp95IoYrLOWuDwEDg1QF/QXVcB5BQT6oy7lojtsKiu5QYk0P49RhxfyMVAAUR tBhtd2FyZXogPG13YXJlekBheGlzLm9yZz6JAJUDBRAz/0LEQ/j1GHF/IxUBAa9f BACoxznFeN+3ar5WDoGtTfoZ6XEJ0VDd0rFvN1/4Dz8bkkHLQyUTEsZWIZIm/SZt ANwAoXTxgLW5gIR8bhFQbC7GmLKI+9x5BMvaY5qA21qSft0YKG7lvWq/UqeOspdj D3wvaWRzhR9N5y3HsWVH5xTubk8WXnMDHc9fdUzHnhRZmQ== =hFnV -----END PGP PUBLIC KEY BLOCK-----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3T02:26:00Z</dcterms:created>
  <dc:creator>Willy</dc:creator>
  <dc:description/>
  <dc:language>en-US</dc:language>
  <cp:lastModifiedBy>Willy</cp:lastModifiedBy>
  <dcterms:modified xsi:type="dcterms:W3CDTF">1999-02-23T02:26:00Z</dcterms:modified>
  <cp:revision>1</cp:revision>
  <dc:subject/>
  <dc:title>Realizar llamadas internacionales gratis usando "Calling Cards" de AT&amp;T</dc:title>
</cp:coreProperties>
</file>