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u w:val="single"/>
        </w:rPr>
      </w:pPr>
      <w:r>
        <w:rPr>
          <w:sz w:val="36"/>
          <w:u w:val="single"/>
        </w:rPr>
        <w:t>Estafa unas cucas a telefonica</w:t>
      </w:r>
    </w:p>
    <w:p>
      <w:pPr>
        <w:pStyle w:val="Normal"/>
        <w:rPr/>
      </w:pPr>
      <w:r>
        <w:rPr/>
        <w:t xml:space="preserve">------ CABINAS NUEVAS AZULES DIGITALES CON POSIBILIDAD DE TARJETAS ----- * Como casi todos sabeis, telefónica nos ha deleitado con dos nuevos modelos de cabinas telefónicas. Las 'outdoor' nuevas, todas ellas azules y preciosas con indicadores digitales, diferentes idiomas y que admiten tarjetas, son por ahora bas- tante jodidas de matxakar ya que tienen en su interior un modem conectado a una PAP que verifica el número de tu tarjeta. * De todas formas si os haceis con una tarjeta robada, hay sitios como el aeropuerto de Barajas donde podreis usarla y poneros ciegos ya que ALLI no verifican. Ojo con intentar hacer algo raro en estas cabinas exceptuando el Aeropuerto o acabareis en Puerto-1 siendo enculados por todos los moritos deseosos. (Estas cabinas tienen un dispositivo de seguridad que avisa de cualquier intento extraño). * El que avisa no es traidor! * Si alguien sabe algo nuevo sobre estas cabinas, abajo pone cómo contactar conmigo. </w:t>
      </w:r>
    </w:p>
    <w:p>
      <w:pPr>
        <w:pStyle w:val="Normal"/>
        <w:rPr/>
      </w:pPr>
      <w:r>
        <w:rPr/>
        <w:t xml:space="preserve">-------- CABINAS AZULES VIEJAS DIGITALES (Todavía quedan algunas, lo juro) --------- * Este truco requiere algo de habilidad. Si tienes Parkinson o te pica el culo es mejor que no lo intentes :-). Necesitarás una moneda de 200 pts (viejas) y varios duros (viejos). * Vete a la cabina en cuestión. Ahora casi todas llevan un protector de duro metal que sobresale por detrás. Hubo algún incauto que dijo que con eso era IMPOSIBLE hacer este truco. Darle una palmadita en la espalda y seguir llamando :-) * Prueba primero el truco con un DURO. Ojo, si la cabina está muy descalibrada o atascada perderás solamente un DURO. Si eres rico u Onassis prueba con la moneda de 200 pts, tú verás. * Mete la moneda. En el display (de solo tres dígitos aparecerá la cantidad introducida, p.e: 5 pts). * Ahora marca el 0 (número más largo). Si bajas poco a poco (esto se aprende al tacto, ojo) la palanca gris de colgar y lo haces con sua- vidad te encontrarás con que tu moneda ha bajado al cajetín de devo- lución pero la cabina sigue marcando la cifra :-) * Cuando tengas práctica con el duro, repito, hazlo con una moneda de 200 pts (luego explicaré por qué). Lo puedes hacer hasta 3 veces (es decir, obtener 600 pts 'ficticias'). Cuando lo hagas 3 veces, mete en- tonces un número de duros igual a las veces que hayas hecho el pufo. (Es decir, por 200 pts, metes un duro, marca 205, por 400 pts, metes dos duros, marcar 410 y por 600 pts metes, ojo DOS DUROS, ya que la cabina no acepta más de 5 monedas 'a la vez'. Si quieres pufear 600 pts de teléfono deberás meter dos duros, marcar 610 y cuando oigas que el primer duro cae en el cajetín de monedas, echar otro). * Podrás hablar hasta que te queden en la cabina 10pts 'ficticias'. Ojo al dato, nunca llegar a cero (digo para las despedidas con la novia, no te vayas a quedar a dos velas :-). * La base teórica de este truco es un fallo en el diseño de la cabina: durante el circuito de marcado no comprueba el 'cuelgue' de la cabina. Resultado, si lo haces bien, tu moneda caerá y la incauta de la cabina creerá que está ah¡. :-) Peeeerooo, la cabina SI ha contabilizado que le han entrado cinco monedas, y tendrá que meter 5 en su 'caja fuerte'. Por lo tanto, al principio creerá que está metiendo en su caja fuerte monedas de doscientas cuando lo está haciendo de duro (la muy capulla no comprueba el peso nada más que al principio :-). Esta es la razón por la cual la comunicación se te cortará cuando queden 10 pts en el display (querrá meter dos monedas más y se encon trará que no hay ninguna). * En cualquier caso, el cambio es bueno, no??? 200 pelas de teléfono por 5... * Las mejores cabinas para hacerlo suelen ser cabinas usadas por la zona de las playas que es donde menos las arreglan :-( </w:t>
      </w:r>
    </w:p>
    <w:p>
      <w:pPr>
        <w:pStyle w:val="Normal"/>
        <w:rPr/>
      </w:pPr>
      <w:r>
        <w:rPr/>
        <w:t xml:space="preserve">------- CABINAS NUEVAS DIGITALES VERDES PEQUEñAS (DISPLAY GRANDE) ------ * Estas son fáciles de pufear si están en un sitio no muy vigilado (estación de FFCC, autobuses, hospitales, bares grandes, etc). * Deberán tener su roseta telefónica RJ-11 a la vista, sino a joderse. * Para llamar gratis: * Descolgar el teléfono. Fijaros que nadie os mire, e introducir por la ranura de las monedas una tarjeta de visita doblada por la mitad o un cartón de más o menos el mismo largo. (Nota para torpes: NO metas tu propia tarjeta o la de alguien conocido. Si se te atasca, la has cagado, idiota). * Ibamos en el cartoncito. Bueno, lo meteis hasta el fondo :-) notareis que activa un sensor. Ahora, CON LA TARJETA METIDA, colgais el teléfono y descolgais. Si habeis sido buenos y habeis seguido las instrucciones en el display de la cabina os saldrá un mensaje del tipo 6.42 Simbolos raros y UN ASPA (X) grande. * Bien, ahora marcais un n£mero como el 002/003. Antes de que os salga el 'le atiende la posición XXXXXX' quitad el Jack de la roseta y volverlo a meter. Por el auricular oireis el tono de llamada. * Si ahora pulsais la tecla MF (Multifrecuencia) ya podeis marcar a donde querais.... gratis. * Que no os suponga cargo de conciencia hacerlo :-), que debido a este fallo en el diseño, que la puta Timofónica no admite, los cargos de las llamadas las acaba pagando la Cía. :-D :-D * Ah!! Un último consejo, tapad con la mano el display para que nadie que pase se mosquee y echad alguna vez alguna monedita (que os devolvera, je,je) para hacer el capullo.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2:25:00Z</dcterms:created>
  <dc:creator>Willy</dc:creator>
  <dc:description/>
  <dc:language>en-US</dc:language>
  <cp:lastModifiedBy>Willy</cp:lastModifiedBy>
  <dcterms:modified xsi:type="dcterms:W3CDTF">1999-02-23T02:25:00Z</dcterms:modified>
  <cp:revision>1</cp:revision>
  <dc:subject/>
  <dc:title>Estafa unas cucas a telefonica</dc:title>
</cp:coreProperties>
</file>