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CURSO DE HACKING</w:t>
        <w:br/>
      </w:r>
      <w:r>
        <w:rPr>
          <w:b/>
        </w:rPr>
        <w:t>4a Entrega</w:t>
        <w:br/>
      </w:r>
      <w:r>
        <w:rPr/>
        <w:t xml:space="preserve">Extraido de la revista </w:t>
      </w:r>
      <w:hyperlink r:id="rId2">
        <w:r>
          <w:rPr>
            <w:rStyle w:val="InternetLink"/>
          </w:rPr>
          <w:t>@rroba</w:t>
        </w:r>
      </w:hyperlink>
      <w:r>
        <w:rPr/>
        <w:t xml:space="preserve"> no 11</w:t>
      </w:r>
    </w:p>
    <w:p>
      <w:pPr>
        <w:pStyle w:val="Normal"/>
        <w:rPr/>
      </w:pPr>
      <w:r>
        <w:rPr/>
        <w:t xml:space="preserve">Bueno, ya hemos conseguido nuestro primer archivo passwd. Ahora llega el momento de obtener las claves que contiene. </w:t>
      </w:r>
    </w:p>
    <w:p>
      <w:pPr>
        <w:pStyle w:val="Normal"/>
        <w:rPr/>
      </w:pPr>
      <w:r>
        <w:rPr/>
        <w:t xml:space="preserve">Esas claves encriptadas que podéis ver no pueden ser desencriptadas, por lo que hay que usar el método de fuerza bruta (brute force), que consiste en encriptar palabras hasta encontrar una que, encriptada, coincida con la clave encriptada y ¡ya está! </w:t>
      </w:r>
    </w:p>
    <w:p>
      <w:pPr>
        <w:pStyle w:val="Normal"/>
        <w:rPr/>
      </w:pPr>
      <w:r>
        <w:rPr/>
        <w:t xml:space="preserve">Por ello necesitamos muchas palabras a encriptar, cuantas más palabras, más posibilidades de encontrar la clave. Está claro, ¿no? Como máximo las claves pueden tener 8 caracteres (hombre, hay sistemas que admiten más o menos, pero centrémonos en lo general, ¿ok?), por lo que, si hacéis los cálculos, es casi imposible hacer todas las combinaciones de letras, números y signos de la tabla ASCII con un ordenador personal. No sólo por el tiempo que tarde, sino que necesitaríais varios gigas para almacenar tantas palabras. </w:t>
      </w:r>
    </w:p>
    <w:p>
      <w:pPr>
        <w:pStyle w:val="Normal"/>
        <w:rPr/>
      </w:pPr>
      <w:r>
        <w:rPr/>
        <w:t xml:space="preserve">Por ello necesitamos palabras que pueda pensar cualquiera y usarlas como claves, de ahí que a estas listas de palabras se les llamen diccionarios, porque son palabras sacadas de algún idioma. Hay diccionarios en castellano, inglés, francés... </w:t>
      </w:r>
    </w:p>
    <w:p>
      <w:pPr>
        <w:pStyle w:val="Normal"/>
        <w:rPr/>
      </w:pPr>
      <w:r>
        <w:rPr/>
        <w:t xml:space="preserve">Unos buenos lugares de donde obtener estas listas de palabras (wordlists) ordenadas temática o idiomáticamente son: </w:t>
      </w:r>
    </w:p>
    <w:p>
      <w:pPr>
        <w:pStyle w:val="Normal"/>
        <w:rPr/>
      </w:pPr>
      <w:hyperlink r:id="rId3">
        <w:r>
          <w:rPr>
            <w:rStyle w:val="InternetLink"/>
            <w:i/>
          </w:rPr>
          <w:t>ftp://sable.ox.ac.uk/pub/wordlists/</w:t>
        </w:r>
      </w:hyperlink>
      <w:r>
        <w:rPr>
          <w:i/>
        </w:rPr>
        <w:t xml:space="preserve"> </w:t>
      </w:r>
    </w:p>
    <w:p>
      <w:pPr>
        <w:pStyle w:val="Normal"/>
        <w:rPr/>
      </w:pPr>
      <w:hyperlink r:id="rId4">
        <w:r>
          <w:rPr>
            <w:rStyle w:val="InternetLink"/>
            <w:i/>
          </w:rPr>
          <w:t>ftp://coast.cs.purdue. edu/pub/dict/wordlists</w:t>
        </w:r>
      </w:hyperlink>
      <w:r>
        <w:rPr>
          <w:i/>
        </w:rPr>
        <w:t xml:space="preserve"> </w:t>
      </w:r>
    </w:p>
    <w:p>
      <w:pPr>
        <w:pStyle w:val="Normal"/>
        <w:rPr/>
      </w:pPr>
      <w:r>
        <w:rPr/>
        <w:t xml:space="preserve">Bueno, pues ahora lo que necesitáis es un crackeador (cracker). Hay muchos en el ciberdespacio, pero vamos a empezar por uno facilito de usar. Es un paquete de utilidades para hackers que funciona bajo Windows 95, es el Hacker's Utility en su versión </w:t>
      </w:r>
      <w:r>
        <w:rPr>
          <w:b/>
        </w:rPr>
        <w:t>1.02</w:t>
      </w:r>
      <w:r>
        <w:rPr/>
        <w:t xml:space="preserve"> y </w:t>
      </w:r>
      <w:r>
        <w:rPr>
          <w:b/>
        </w:rPr>
        <w:t>1.5</w:t>
      </w:r>
      <w:r>
        <w:rPr/>
        <w:t xml:space="preserve">. </w:t>
      </w:r>
    </w:p>
    <w:p>
      <w:pPr>
        <w:pStyle w:val="Normal"/>
        <w:rPr/>
      </w:pPr>
      <w:r>
        <w:rPr/>
        <w:t xml:space="preserve">Una vez arrancado el programa, os vais a Cracking! -&gt; Crack Passwords... -&gt; Crack Passwd files. Luego seleccionamos Highest en el Select Thread Priority Level (no me preguntéis qué es exactamente, pero lo mejor siempre es lo mejor :-p). </w:t>
      </w:r>
    </w:p>
    <w:p>
      <w:pPr>
        <w:pStyle w:val="Normal"/>
        <w:rPr/>
      </w:pPr>
      <w:r>
        <w:rPr/>
        <w:t xml:space="preserve">A continuación seleccionamos el fichero (con su ruta) que contiene los passwords que hemos sacado de una máquina. </w:t>
      </w:r>
    </w:p>
    <w:p>
      <w:pPr>
        <w:pStyle w:val="Normal"/>
        <w:rPr/>
      </w:pPr>
      <w:r>
        <w:rPr/>
        <w:t xml:space="preserve">Luego elegimos el fichero de palabras a utilizar. </w:t>
      </w:r>
    </w:p>
    <w:p>
      <w:pPr>
        <w:pStyle w:val="Normal"/>
        <w:rPr/>
      </w:pPr>
      <w:r>
        <w:rPr>
          <w:b/>
        </w:rPr>
        <w:t xml:space="preserve">RECOMENDACIÓN: </w:t>
      </w:r>
      <w:r>
        <w:rPr/>
        <w:t xml:space="preserve">Os aconsejo dejar el ordenador por la noche crackeando claves, aunque se puede parar y seguir luego por donde te quedaste. Tened en cuenta que puede tardar horas, y con otros métodos incluso días. </w:t>
      </w:r>
    </w:p>
    <w:p>
      <w:pPr>
        <w:pStyle w:val="Normal"/>
        <w:rPr/>
      </w:pPr>
      <w:r>
        <w:rPr/>
        <w:t xml:space="preserve">Cuando haya terminado (después de un buen rato), y si hemos tenido suerte, en la parte derecha de la ventana en la que muestra el estado del crackeo, nos indicará las cuentas cuyos passwords ha logrado obtener. </w:t>
      </w:r>
    </w:p>
    <w:p>
      <w:pPr>
        <w:pStyle w:val="Normal"/>
        <w:rPr/>
      </w:pPr>
      <w:r>
        <w:rPr/>
        <w:t xml:space="preserve">Esas claves y su formato encriptado las almacenará en el fichero jackpot!.huc </w:t>
      </w:r>
    </w:p>
    <w:p>
      <w:pPr>
        <w:pStyle w:val="Normal"/>
        <w:rPr/>
      </w:pPr>
      <w:r>
        <w:rPr/>
        <w:t xml:space="preserve">Bueno, pues ahora lo que toca es, mediante ese fichero jackpot y el fichero passwd, obtener las claves desencriptadas. Pulsáis en el botón rojo del programa (o vais a Cracking! -&gt; Crack Passwords... -&gt; Passwd Jackpot), seleccionáis el fichero con las claves encriptadas y el jackpot y ¡voilá! las claves listas para ser usadas (cuidadín que eso es ilegal). </w:t>
      </w:r>
    </w:p>
    <w:p>
      <w:pPr>
        <w:pStyle w:val="Normal"/>
        <w:rPr/>
      </w:pPr>
      <w:r>
        <w:rPr/>
        <w:t xml:space="preserve">Puede que este programa no sea el más rápido ni el más completo, pero es muy fácil de usar y, hasta que os hagáis con el tema, va que se las pela. </w:t>
      </w:r>
    </w:p>
    <w:p>
      <w:pPr>
        <w:pStyle w:val="Normal"/>
        <w:jc w:val="center"/>
        <w:rPr>
          <w:b/>
          <w:b/>
        </w:rPr>
      </w:pPr>
      <w:r>
        <w:rPr>
          <w:b/>
        </w:rPr>
        <w:t>Conexión vía FTP I:</w:t>
      </w:r>
    </w:p>
    <w:p>
      <w:pPr>
        <w:pStyle w:val="Normal"/>
        <w:rPr/>
      </w:pPr>
      <w:r>
        <w:rPr/>
        <w:t xml:space="preserve">Bueno, pues ya tenemos lo que necesitábamos: </w:t>
      </w:r>
    </w:p>
    <w:p>
      <w:pPr>
        <w:pStyle w:val="Normal"/>
        <w:rPr>
          <w:i/>
          <w:i/>
        </w:rPr>
      </w:pPr>
      <w:r>
        <w:rPr>
          <w:i/>
        </w:rPr>
        <w:t>- la dirección FTP del servidor</w:t>
        <w:br/>
        <w:t>- un login</w:t>
        <w:br/>
        <w:t>- y su password</w:t>
      </w:r>
    </w:p>
    <w:p>
      <w:pPr>
        <w:pStyle w:val="Normal"/>
        <w:rPr/>
      </w:pPr>
      <w:r>
        <w:rPr/>
        <w:t xml:space="preserve">El comando "help" os muestra los comandos disponibles. Con "connect", le indicamos la IP del FTP a conectarse. Si escribís "help comando" os dará una breve descripción sobre la finalidad de ese comando. Pero todo esto será para los comandos que trae el Windows 95 (que no son muchos). Para conocer qué comandos admite la máquina a la que nos hemos conectado, debemos escribir "remotehelp", y para ejecutar algún comando que ese servidor tenga y el Windows no (mira que raro, ¿pero el Windows no era un sistema completísimo?) lo que debéis hacer es escribirlo de la siguiente manera "quote comando". Puede que algunos comandos no os funcionen </w:t>
      </w:r>
      <w:r>
        <w:rPr>
          <w:rFonts w:cs="Wingdings" w:ascii="Wingdings" w:hAnsi="Wingdings"/>
        </w:rPr>
        <w:t></w:t>
      </w:r>
      <w:r>
        <w:rPr/>
        <w:t xml:space="preserve"> </w:t>
      </w:r>
    </w:p>
    <w:p>
      <w:pPr>
        <w:pStyle w:val="Normal"/>
        <w:rPr/>
      </w:pPr>
      <w:r>
        <w:rPr/>
        <w:t xml:space="preserve">Bueno, pues con esta pequeña introducción y los comandos que os mostramos a continuación (que no son todos los que hay, pero con que os sepáis 10 va que chuta por el momento) ya estáis en condiciones de daros un garbeo por el servidor al que hemos accedido sin ánimo de lucro, ni perversión ni para dañarlo COMPRENDIDO!?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multimedia.com/" TargetMode="External"/><Relationship Id="rId3" Type="http://schemas.openxmlformats.org/officeDocument/2006/relationships/hyperlink" Target="ftp://sable.ox.ac.uk/pub/wordlists/" TargetMode="External"/><Relationship Id="rId4" Type="http://schemas.openxmlformats.org/officeDocument/2006/relationships/hyperlink" Target="ftp://coast.cs.purdue.edu/pub/dict/wordlist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2:39:00Z</dcterms:created>
  <dc:creator>Willy</dc:creator>
  <dc:description/>
  <dc:language>en-US</dc:language>
  <cp:lastModifiedBy>Willy</cp:lastModifiedBy>
  <dcterms:modified xsi:type="dcterms:W3CDTF">1999-02-23T03:34:00Z</dcterms:modified>
  <cp:revision>2</cp:revision>
  <dc:subject/>
  <dc:title>CURSO DE HACKING</dc:title>
</cp:coreProperties>
</file>