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sz w:val="48"/>
          <w:u w:val="single"/>
        </w:rPr>
        <w:t xml:space="preserve">900 de Calling Cards </w:t>
      </w:r>
    </w:p>
    <w:p>
      <w:pPr>
        <w:pStyle w:val="Normal"/>
        <w:jc w:val="right"/>
        <w:rPr/>
      </w:pPr>
      <w:r>
        <w:rPr>
          <w:u w:val="single"/>
        </w:rPr>
        <w:t xml:space="preserve">Por </w:t>
      </w:r>
      <w:r>
        <w:rPr>
          <w:rStyle w:val="StrongEmphasis"/>
          <w:u w:val="single"/>
        </w:rPr>
        <w:t>LeC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Una calling card no es más que un número que te da una compañía telefónica para poder hacer llamadas. </w:t>
        <w:br/>
        <w:t xml:space="preserve">Estas compañías pueden ser las típicas compañías telefónicas de cada pais, o empresas especializadas </w:t>
        <w:br/>
        <w:t xml:space="preserve">en servicios telefónicos, que ofrecen la posibilidad de hacer llamadas internacionales por un precio más bajo de </w:t>
        <w:br/>
        <w:t>lo normal. Las cards pueden cobrarse con la factura del abonado si se trata de una compañía telefónica, o de otras</w:t>
        <w:br/>
        <w:t xml:space="preserve">múltiples maneras. </w:t>
      </w:r>
    </w:p>
    <w:p>
      <w:pPr>
        <w:pStyle w:val="Normal"/>
        <w:rPr/>
      </w:pPr>
      <w:r>
        <w:rPr/>
        <w:t>Normalmente las cards estan compuestas por un número y un PIN, donde los primeros son de 10 cifras,</w:t>
        <w:br/>
        <w:t xml:space="preserve">y el pin de 4, aunque pueden haber bastantes variantes. Estos números los da la propia compañía, </w:t>
        <w:br/>
        <w:t>y no suelen corresponderse con los algoritmos de ningún tipo de tarjeta de crédito.</w:t>
      </w:r>
    </w:p>
    <w:p>
      <w:pPr>
        <w:pStyle w:val="Normal"/>
        <w:rPr/>
      </w:pPr>
      <w:r>
        <w:rPr/>
        <w:t>Algunas de estas empresas permiten usar ViSA, claro que después de entrarla, pide un 'telecode' o pin, que se</w:t>
        <w:br/>
        <w:t>supone te lo proporciona la propia compañía, lo que hace suponer a su vez que has de dar de 'alta' esa ViSA en su</w:t>
        <w:br/>
        <w:t>servicio antes de poder realizar llamadas. De todos modos, este es un tema donde se podría investigar e intentar</w:t>
        <w:br/>
        <w:t>saber si realmente el código que piden no tiene nada que ver con la tarjeta o si ,por lo contrario, es la fecha</w:t>
        <w:br/>
        <w:t xml:space="preserve">de expiración, las cuatro últimas cifras, o algún tipo de combinación de las cifras que componen la tarjeta de </w:t>
        <w:br/>
        <w:t>crédito en cuestión.</w:t>
      </w:r>
    </w:p>
    <w:p>
      <w:pPr>
        <w:pStyle w:val="Normal"/>
        <w:rPr/>
      </w:pPr>
      <w:r>
        <w:rPr/>
        <w:t xml:space="preserve">.. Destacar que AT&amp;T estuvo haciendo pruebas durante el verano del 95 donde se podía usar una </w:t>
        <w:br/>
        <w:t xml:space="preserve">ViSA y su fecha de caducidad para realizar llamadas. Desfortunadamente, esta posibilidad duro bastante poco, pero </w:t>
        <w:br/>
        <w:t xml:space="preserve">nunca se puede descartar que exista algun 900 de AT&amp;T que lo permita, o que haya otra compañía donde también </w:t>
        <w:br/>
        <w:t xml:space="preserve">se pueda. </w:t>
      </w:r>
    </w:p>
    <w:p>
      <w:pPr>
        <w:pStyle w:val="Normal"/>
        <w:rPr/>
      </w:pPr>
      <w:r>
        <w:rPr/>
        <w:t xml:space="preserve">Las cards mas conocidas son sin duda las de AT&amp;T, que han sido usadas y abusadas durante mucho tiempo. </w:t>
        <w:br/>
        <w:t xml:space="preserve">Pero en los escaneos de 900 se encuentran muchos teléfonos de compañías que ofrecen estos servicios </w:t>
        <w:br/>
        <w:t xml:space="preserve">y que no son tan conocidas, aunque no por esto, menos válidas ! </w:t>
      </w:r>
    </w:p>
    <w:p>
      <w:pPr>
        <w:pStyle w:val="Normal"/>
        <w:rPr/>
      </w:pPr>
      <w:r>
        <w:rPr/>
        <w:t xml:space="preserve">Normalmente, las compañías telefónicas de cada pais tienen un sitema de calling cards, al que se accede llamando </w:t>
        <w:br/>
        <w:t xml:space="preserve">al 900 99 00 XX , siendo XX el código telefónicodel pais. Así, Alemania sería 900 99 00 49 , AT&amp;T es </w:t>
        <w:br/>
        <w:t>900 99 00 11, etc.. Hay paises donde varía ligeramente este esquema, teneis una lista en el listín telefónico con todos</w:t>
        <w:br/>
        <w:t xml:space="preserve">los paises que tienen el </w:t>
      </w:r>
      <w:r>
        <w:rPr>
          <w:i/>
        </w:rPr>
        <w:t xml:space="preserve">Servicio Directo Pais </w:t>
      </w:r>
      <w:r>
        <w:rPr/>
        <w:t xml:space="preserve">y la mayoría son automatizados usando calling cards. </w:t>
      </w:r>
    </w:p>
    <w:p>
      <w:pPr>
        <w:pStyle w:val="Normal"/>
        <w:rPr/>
      </w:pPr>
      <w:r>
        <w:rPr/>
        <w:t xml:space="preserve">Total, que para usar estas cards, tendreis que conseguirlas, vosotros sabreis como. Pensad que hay muchas empresas </w:t>
        <w:br/>
        <w:t xml:space="preserve">que usan estos servicios para llamadas internacionales, aunque suelen llamar a un numero local. Todo es conseguir esa </w:t>
        <w:br/>
        <w:t xml:space="preserve">card. Otra posibilidad es ir investigando si hay algun tipo de default, o una vez tengais una, hacer pruebas, o lo que os </w:t>
        <w:br/>
        <w:t>de la gana. En algunos paises, hay prepaid cards de la o las compañías Telefónicas que son tarjetas con un crédito X</w:t>
        <w:br/>
        <w:t>que va bajando, como si se tratara de una de las smartcards de Telefónica, con un número que se puede usar a través</w:t>
        <w:br/>
        <w:t>de estos servicios. Este tipo de tarjeta no suele tener PiN, así que con saber algún número, es probable que podais</w:t>
        <w:br/>
        <w:t>deducir el patrón que usan y aprovecharos de ello.</w:t>
      </w:r>
    </w:p>
    <w:p>
      <w:pPr>
        <w:pStyle w:val="Normal"/>
        <w:rPr/>
      </w:pPr>
      <w:r>
        <w:rPr/>
        <w:t xml:space="preserve">Así pués, aquí teneis los 900 , más algun otro que he considerado que puede ser interesante y que también tienen </w:t>
        <w:br/>
        <w:t xml:space="preserve">relación con las susodichas compañías telefónicas. Sería interesante que la lista se fuera ampliando, por lo tanto, si </w:t>
        <w:br/>
        <w:t xml:space="preserve">encontrais algun 900 que tuviera cabida aquí, no dudeis en enviarmelo. Igualmente, si alguno de estos deja de </w:t>
        <w:br/>
        <w:t xml:space="preserve">funcionar, mensaje al canto para poder mantener la lista lo más actualizada posible. 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tbl>
      <w:tblPr>
        <w:tblW w:w="707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06"/>
        <w:gridCol w:w="2106"/>
        <w:gridCol w:w="2864"/>
      </w:tblGrid>
      <w:tr>
        <w:trPr/>
        <w:tc>
          <w:tcPr>
            <w:tcW w:w="2106" w:type="dxa"/>
            <w:tcBorders>
              <w:top w:val="threeDEmboss" w:sz="6" w:space="0" w:color="008000"/>
              <w:left w:val="threeDEmboss" w:sz="6" w:space="0" w:color="008000"/>
              <w:bottom w:val="threeDEmboss" w:sz="6" w:space="0" w:color="008000"/>
              <w:right w:val="threeDEmboss" w:sz="6" w:space="0" w:color="008000"/>
            </w:tcBorders>
            <w:vAlign w:val="center"/>
          </w:tcPr>
          <w:p>
            <w:pPr>
              <w:pStyle w:val="Normal"/>
              <w:rPr/>
            </w:pPr>
            <w:r>
              <w:rPr/>
              <w:t>Compañía</w:t>
            </w:r>
          </w:p>
        </w:tc>
        <w:tc>
          <w:tcPr>
            <w:tcW w:w="2106" w:type="dxa"/>
            <w:tcBorders>
              <w:top w:val="threeDEmboss" w:sz="6" w:space="0" w:color="008000"/>
              <w:left w:val="threeDEmboss" w:sz="6" w:space="0" w:color="008000"/>
              <w:bottom w:val="threeDEmboss" w:sz="6" w:space="0" w:color="008000"/>
              <w:right w:val="threeDEmboss" w:sz="6" w:space="0" w:color="008000"/>
            </w:tcBorders>
            <w:vAlign w:val="center"/>
          </w:tcPr>
          <w:p>
            <w:pPr>
              <w:pStyle w:val="Normal"/>
              <w:rPr/>
            </w:pPr>
            <w:r>
              <w:rPr/>
              <w:t>Teléfono</w:t>
            </w:r>
          </w:p>
        </w:tc>
        <w:tc>
          <w:tcPr>
            <w:tcW w:w="2864" w:type="dxa"/>
            <w:tcBorders>
              <w:top w:val="threeDEmboss" w:sz="6" w:space="0" w:color="008000"/>
              <w:left w:val="threeDEmboss" w:sz="6" w:space="0" w:color="008000"/>
              <w:bottom w:val="threeDEmboss" w:sz="6" w:space="0" w:color="008000"/>
              <w:right w:val="threeDEmboss" w:sz="6" w:space="0" w:color="008000"/>
            </w:tcBorders>
            <w:vAlign w:val="center"/>
          </w:tcPr>
          <w:p>
            <w:pPr>
              <w:pStyle w:val="Normal"/>
              <w:rPr/>
            </w:pPr>
            <w:r>
              <w:rPr/>
              <w:t>Comentarios</w:t>
            </w:r>
          </w:p>
        </w:tc>
      </w:tr>
    </w:tbl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hyperlink r:id="rId2">
        <w:r>
          <w:rPr>
            <w:rStyle w:val="InternetLink"/>
          </w:rPr>
          <w:t>AT&amp;T</w:t>
        </w:r>
      </w:hyperlink>
      <w:r>
        <w:rPr/>
        <w:t xml:space="preserve">                     900 99 12 35             AT&amp;T Teleticket Servic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 </w:t>
      </w:r>
      <w:r>
        <w:rPr/>
        <w:t>900 95 11 63             AT&amp;T Card - Alema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ab/>
        <w:tab/>
        <w:t xml:space="preserve">              900 95 11 64             AT&amp;T Card - Italian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 </w:t>
      </w:r>
      <w:r>
        <w:rPr/>
        <w:t>900 95 11 65             AT&amp;T Card - Japone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Citizen Com.             900 95 14 30             Citizen Comunication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Conquest                 900 94 14 30             Conques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Dial Services            900 99 10 23             Dial Service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hyperlink r:id="rId3">
        <w:r>
          <w:rPr>
            <w:rStyle w:val="InternetLink"/>
          </w:rPr>
          <w:t>Global One</w:t>
        </w:r>
      </w:hyperlink>
      <w:r>
        <w:rPr/>
        <w:t xml:space="preserve">               900 97 13 41             Global One             VIS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 </w:t>
      </w:r>
      <w:r>
        <w:rPr/>
        <w:t xml:space="preserve">900 96 13 26             Global One - Japones   VISA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 </w:t>
      </w:r>
      <w:r>
        <w:rPr/>
        <w:t xml:space="preserve">900 96 13 27             Global One - Italiano  VISA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 </w:t>
      </w:r>
      <w:r>
        <w:rPr/>
        <w:t>900 99 44 31             Global One Prepai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hyperlink r:id="rId4">
        <w:r>
          <w:rPr>
            <w:rStyle w:val="InternetLink"/>
          </w:rPr>
          <w:t>MCI</w:t>
        </w:r>
      </w:hyperlink>
      <w:r>
        <w:rPr/>
        <w:t xml:space="preserve">                      900 94 14 29             MCI Prepaid Calling Card Servic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 </w:t>
      </w:r>
      <w:r>
        <w:rPr/>
        <w:t>900 94 11 35             MCI Customer Suppor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hyperlink r:id="rId5">
        <w:r>
          <w:rPr>
            <w:rStyle w:val="InternetLink"/>
          </w:rPr>
          <w:t>Sprint</w:t>
        </w:r>
      </w:hyperlink>
      <w:r>
        <w:rPr/>
        <w:t xml:space="preserve">                   900 99 13 54             Sprint Prepaid Callin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 </w:t>
      </w:r>
      <w:r>
        <w:rPr/>
        <w:t>900 95 11 68             Sprint Prepaid Callin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hyperlink r:id="rId6">
        <w:r>
          <w:rPr>
            <w:rStyle w:val="InternetLink"/>
          </w:rPr>
          <w:t>Telstra</w:t>
        </w:r>
      </w:hyperlink>
      <w:r>
        <w:rPr/>
        <w:t xml:space="preserve">                  900 99 61 55             Telstra International Free Call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 </w:t>
      </w:r>
      <w:r>
        <w:rPr/>
        <w:t>900 99 61 49             Telstra International Free Calls INF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 </w:t>
      </w:r>
      <w:r>
        <w:rPr/>
        <w:t>900 99 61 42             Telstra    ViS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 </w:t>
      </w:r>
      <w:r>
        <w:rPr/>
        <w:t>900 99 61 68             Telstra Phone Servic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hyperlink r:id="rId7">
        <w:r>
          <w:rPr>
            <w:rStyle w:val="InternetLink"/>
          </w:rPr>
          <w:t>Viatel</w:t>
        </w:r>
      </w:hyperlink>
      <w:r>
        <w:rPr/>
        <w:t xml:space="preserve">                   900 94 14 03             Viate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 </w:t>
      </w:r>
      <w:r>
        <w:rPr/>
        <w:t>900 99 10 76             Viate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 </w:t>
      </w:r>
      <w:r>
        <w:rPr/>
        <w:t>900 97 14 14             Viate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hyperlink r:id="rId8">
        <w:r>
          <w:rPr>
            <w:rStyle w:val="InternetLink"/>
          </w:rPr>
          <w:t>World Telecom</w:t>
        </w:r>
      </w:hyperlink>
      <w:r>
        <w:rPr/>
        <w:t xml:space="preserve">            900 98 14 24             World Teleco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 </w:t>
      </w:r>
      <w:r>
        <w:rPr/>
        <w:t>900 97 44 89             World Teleco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sz w:val="18"/>
        </w:rPr>
      </w:pPr>
      <w:r>
        <w:rPr>
          <w:sz w:val="18"/>
        </w:rPr>
        <w:t xml:space="preserve">Si tienes algun 900 de una compañía que no este mencionado en el artículo, </w:t>
        <w:br/>
        <w:t>hazmelo llegar, y lo colocalemos en la lista.</w:t>
      </w:r>
    </w:p>
    <w:p>
      <w:pPr>
        <w:pStyle w:val="Normal"/>
        <w:jc w:val="right"/>
        <w:rPr/>
      </w:pPr>
      <w:hyperlink r:id="rId9">
        <w:r>
          <w:rPr>
            <w:rStyle w:val="InternetLink"/>
          </w:rPr>
          <w:t>LeC</w:t>
        </w:r>
      </w:hyperlink>
    </w:p>
    <w:p>
      <w:pPr>
        <w:pStyle w:val="H1"/>
        <w:jc w:val="center"/>
        <w:rPr/>
      </w:pPr>
      <w:hyperlink r:id="rId10">
        <w:r>
          <w:rPr>
            <w:rStyle w:val="InternetLink"/>
          </w:rPr>
          <w:t>calling.htm</w:t>
        </w:r>
        <w:hyperlink r:id="rId12">
          <w:r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295910" cy="295910"/>
                <wp:effectExtent l="0" t="0" r="0" b="0"/>
                <wp:wrapTopAndBottom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link="rId11"/>
                        <a:srcRect l="-2147483648" t="-2147483648" r="-2147483648" b="-214748364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95910" cy="2959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hyperlink>
        <w:r>
          <w:rPr>
            <w:rStyle w:val="InternetLink"/>
          </w:rPr>
          <w:t>calling.htm</w:t>
        </w:r>
      </w:hyperlink>
    </w:p>
    <w:p>
      <w:pPr>
        <w:pStyle w:val="Normal"/>
        <w:rPr/>
      </w:pPr>
      <w:hyperlink r:id="rId13">
        <w:r>
          <w:rPr>
            <w:rStyle w:val="InternetLink"/>
          </w:rPr>
          <w:t>http://www.geocities.com/?source=watermark&amp;browser=MSIE</w:t>
        </w:r>
        <w:hyperlink r:id="rId15">
          <w:r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995680" cy="381635"/>
                <wp:effectExtent l="0" t="0" r="0" b="0"/>
                <wp:wrapTopAndBottom/>
                <wp:docPr id="5" name="geocities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geocities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link="rId14"/>
                        <a:srcRect l="-2147483648" t="-2147483648" r="-2147483648" b="-214748364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95680" cy="3816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hyperlink>
        <w:r>
          <w:rPr>
            <w:rStyle w:val="InternetLink"/>
          </w:rPr>
          <w:t>http://www.geocities.com/?source=watermark&amp;browser=MSIE</w:t>
        </w:r>
        <w:r>
          <w:rPr>
            <w:rStyle w:val="HTMLMarkup"/>
          </w:rPr>
          <w:t>&lt;!--a.menu {color:000000;}a.menu:hover {color:cc0000;}--&gt;</w:t>
        </w:r>
        <w:hyperlink r:id="rId16">
          <w:r>
            <w:rPr>
              <w:rStyle w:val="InternetLink"/>
            </w:rPr>
            <w:t>Build Your Free Home Page</w:t>
          </w:r>
        </w:hyperlink>
        <w:r>
          <w:rPr/>
          <w:t xml:space="preserve"> Visit other great pages on: </w:t>
        </w:r>
        <w:hyperlink r:id="rId17">
          <w:r>
            <w:rPr>
              <w:rStyle w:val="InternetLink"/>
            </w:rPr>
            <w:t>Computers &amp; Technology</w:t>
          </w:r>
        </w:hyperlink>
        <w:r>
          <w:rPr/>
          <w:t xml:space="preserve">Computers &amp; Technology </w:t>
        </w:r>
      </w:hyperlink>
    </w:p>
    <w:p>
      <w:pPr>
        <w:pStyle w:val="Normal"/>
        <w:rPr/>
      </w:pPr>
      <w:r>
        <w:rPr/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StrongEmphasis">
    <w:name w:val="Strong"/>
    <w:basedOn w:val="Fuentedeprrafopredeter"/>
    <w:qFormat/>
    <w:rPr>
      <w:b/>
    </w:rPr>
  </w:style>
  <w:style w:type="character" w:styleId="HTMLMarkup">
    <w:name w:val="HTML Markup"/>
    <w:qFormat/>
    <w:rPr>
      <w:vanish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  <w:lang w:eastAsia="es-ES"/>
    </w:rPr>
  </w:style>
  <w:style w:type="paragraph" w:styleId="Preformatted">
    <w:name w:val="Preformatted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lang w:eastAsia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tt.com/" TargetMode="External"/><Relationship Id="rId3" Type="http://schemas.openxmlformats.org/officeDocument/2006/relationships/hyperlink" Target="http://www.global-one.com/" TargetMode="External"/><Relationship Id="rId4" Type="http://schemas.openxmlformats.org/officeDocument/2006/relationships/hyperlink" Target="http://www.mci.com/" TargetMode="External"/><Relationship Id="rId5" Type="http://schemas.openxmlformats.org/officeDocument/2006/relationships/hyperlink" Target="http://www.sprint.com/" TargetMode="External"/><Relationship Id="rId6" Type="http://schemas.openxmlformats.org/officeDocument/2006/relationships/hyperlink" Target="http://www.telstra.com.au/" TargetMode="External"/><Relationship Id="rId7" Type="http://schemas.openxmlformats.org/officeDocument/2006/relationships/hyperlink" Target="http://www.viatel.com/" TargetMode="External"/><Relationship Id="rId8" Type="http://schemas.openxmlformats.org/officeDocument/2006/relationships/hyperlink" Target="http://www.world-tele.com/" TargetMode="External"/><Relationship Id="rId9" Type="http://schemas.openxmlformats.org/officeDocument/2006/relationships/hyperlink" Target="mailto:lec@mindless.com" TargetMode="External"/><Relationship Id="rId10" Type="http://schemas.openxmlformats.org/officeDocument/2006/relationships/hyperlink" Target="../in/calling.htm" TargetMode="External"/><Relationship Id="rId11" Type="http://schemas.openxmlformats.org/officeDocument/2006/relationships/image" Target="file:///tmp/in/fizq.gif" TargetMode="External"/><Relationship Id="rId12" Type="http://schemas.openxmlformats.org/officeDocument/2006/relationships/hyperlink" Target="../in/calling.htm" TargetMode="External"/><Relationship Id="rId13" Type="http://schemas.openxmlformats.org/officeDocument/2006/relationships/hyperlink" Target="http://www.geocities.com/?source=watermark&amp;browser=MSIE" TargetMode="External"/><Relationship Id="rId14" Type="http://schemas.openxmlformats.org/officeDocument/2006/relationships/image" Target="http://pic.geocities.com/images/watermark/v1/geocities.gif" TargetMode="External"/><Relationship Id="rId15" Type="http://schemas.openxmlformats.org/officeDocument/2006/relationships/hyperlink" Target="http://www.geocities.com/?source=watermark&amp;browser=MSIE" TargetMode="External"/><Relationship Id="rId16" Type="http://schemas.openxmlformats.org/officeDocument/2006/relationships/hyperlink" Target="http://www.geocities.com/join/?source=watermark&amp;browser=MSIE" TargetMode="External"/><Relationship Id="rId17" Type="http://schemas.openxmlformats.org/officeDocument/2006/relationships/hyperlink" Target="http://www.geocities.com/Avenues/Computers_and_Technology/?source=watermark&amp;browser=MSIE" TargetMode="Externa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23T02:26:00Z</dcterms:created>
  <dc:creator>Willy</dc:creator>
  <dc:description/>
  <dc:language>en-US</dc:language>
  <cp:lastModifiedBy>Willy</cp:lastModifiedBy>
  <dcterms:modified xsi:type="dcterms:W3CDTF">1999-02-23T02:27:00Z</dcterms:modified>
  <cp:revision>1</cp:revision>
  <dc:subject/>
  <dc:title>900 de Calling Cards </dc:title>
</cp:coreProperties>
</file>